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8" w:color="000000"/>
        </w:pBdr>
        <w:ind w:right="-5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СЕРОССИЙСКАЯ ОЛИМПИАДА  ШКОЛЬНИКОВ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8" w:color="000000"/>
        </w:pBdr>
        <w:ind w:right="-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ЭКОНОМИКЕ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8" w:color="000000"/>
        </w:pBdr>
        <w:ind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преля 200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ind w:right="98" w:firstLine="720"/>
        <w:rPr>
          <w:sz w:val="24"/>
          <w:szCs w:val="24"/>
        </w:rPr>
      </w:pPr>
      <w:r>
        <w:rPr>
          <w:sz w:val="24"/>
          <w:szCs w:val="24"/>
        </w:rPr>
        <w:t>РЕШЕБНИК</w:t>
      </w:r>
    </w:p>
    <w:p>
      <w:pPr>
        <w:pStyle w:val="Subtitle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>(10 задач, 140 баллов)</w:t>
      </w:r>
    </w:p>
    <w:p>
      <w:pPr>
        <w:pStyle w:val="Heading"/>
        <w:ind w:right="44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Время –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0 минут</w:t>
      </w:r>
    </w:p>
    <w:p>
      <w:pPr>
        <w:pStyle w:val="Style11"/>
        <w:widowControl/>
        <w:ind w:right="98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685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tabs>
          <w:tab w:val="clear" w:pos="709"/>
          <w:tab w:val="left" w:pos="9356" w:leader="none"/>
        </w:tabs>
        <w:ind w:right="-1049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szCs w:val="24"/>
          <w:lang w:val="ru-RU"/>
        </w:rPr>
        <w:t>Шифр</w:t>
      </w:r>
    </w:p>
    <w:p>
      <w:pPr>
        <w:pStyle w:val="Heading"/>
        <w:ind w:right="4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4735830" cy="925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198"/>
                              <w:gridCol w:w="1198"/>
                              <w:gridCol w:w="1198"/>
                              <w:gridCol w:w="1198"/>
                              <w:gridCol w:w="1198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балло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72.9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198"/>
                        <w:gridCol w:w="1198"/>
                        <w:gridCol w:w="1198"/>
                        <w:gridCol w:w="1198"/>
                        <w:gridCol w:w="1198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балло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4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5496560" cy="925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198"/>
                              <w:gridCol w:w="1198"/>
                              <w:gridCol w:w="1198"/>
                              <w:gridCol w:w="1198"/>
                              <w:gridCol w:w="1198"/>
                              <w:gridCol w:w="1198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балло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72.9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198"/>
                        <w:gridCol w:w="1198"/>
                        <w:gridCol w:w="1198"/>
                        <w:gridCol w:w="1198"/>
                        <w:gridCol w:w="1198"/>
                        <w:gridCol w:w="1198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балло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4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заполняется жюри! Никаких пометок быть не должно!!!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Задача 1 (10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рос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задаётся функцией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, а в регион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функцией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количества товара (в штуках), 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его цена. В регионе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прос на этот товар изначально равен нулю. «Институт экономических исследований» страны решил изучить особенности предложения това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с этой целью стал предъявлять спрос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количеств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 штук, определяя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таким образом, что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. В ходе эксперимента выяснилось, что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оизводит единственная фирма, которая ранее  экспортировала  свою продукцию в регионы  А и В. При возникновении спроса, внутри региона фирма  стала продавать продукцию  на региональном рынке по цене  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. Известно, что при цене 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 эластичности спроса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ах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равны, соответственно, (-0,3) и (-0,2). Определите, получает ли фирма, производящая товар в регионе  С,  максимальную прибыль.  Если нет, то как ей следует изменить цену, чтобы максимизировать прибыл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</w:t>
      </w:r>
    </w:p>
    <w:p>
      <w:pPr>
        <w:pStyle w:val="Normal"/>
        <w:rPr/>
      </w:pPr>
      <w:r>
        <w:rPr>
          <w:sz w:val="24"/>
          <w:szCs w:val="24"/>
        </w:rPr>
        <w:t xml:space="preserve">Сделать вывод о максимизации прибыли позволяет анализ эластичности спроса в стране С. Обозначим эту эластичность </w:t>
      </w:r>
      <w:r>
        <w:rPr>
          <w:sz w:val="24"/>
          <w:szCs w:val="24"/>
          <w:lang w:val="en-US"/>
        </w:rPr>
        <w:t>E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. Используя то, что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, 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Эластичность произведения двух функций равна сумме их эластичностей. Таким образом, эластичность спроса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стран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равна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0,3-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5</m:t>
        </m:r>
      </m:oMath>
      <w:r>
        <w:rPr>
          <w:sz w:val="24"/>
          <w:szCs w:val="24"/>
        </w:rPr>
        <w:t>. Монополист не может максимизировать прибыль, находясь на неэластичном участке кривой спроса, т.к. снизив выпуск (увеличив цену), он увеличит выручку и сократит из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чтобы максимизировать прибыль, нужно увеличить це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Задача 2.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кономика страны Тригоноляндии, получившей независимость после обращения президента к нации в новогоднюю полночь с наступлением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(т.е. 31 декабря 2000 года), развивается по кривой </w:t>
      </w:r>
      <w:r>
        <w:rPr>
          <w:sz w:val="24"/>
          <w:szCs w:val="24"/>
        </w:rPr>
        <w:object w:dxaOrig="160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pt;height:33pt" filled="f" o:ole="">
            <v:imagedata r:id="rId4" o:title=""/>
          </v:shape>
          <o:OLEObject Type="Embed" ProgID="" ShapeID="ole_rId3" DrawAspect="Content" ObjectID="_2130858623" r:id="rId3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.95pt" filled="f" o:ole="">
            <v:imagedata r:id="rId6" o:title=""/>
          </v:shape>
          <o:OLEObject Type="Embed" ProgID="" ShapeID="ole_rId5" DrawAspect="Content" ObjectID="_1457233719" r:id="rId5"/>
        </w:object>
      </w:r>
      <w:r>
        <w:rPr>
          <w:sz w:val="24"/>
          <w:szCs w:val="24"/>
        </w:rPr>
        <w:t xml:space="preserve"> – количество лет, прошедших с момента получения независимости (сейчас </w:t>
      </w:r>
      <w:r>
        <w:rPr>
          <w:sz w:val="24"/>
          <w:szCs w:val="24"/>
        </w:rPr>
        <w:object w:dxaOrig="9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pt" filled="f" o:ole="">
            <v:imagedata r:id="rId8" o:title=""/>
          </v:shape>
          <o:OLEObject Type="Embed" ProgID="" ShapeID="ole_rId7" DrawAspect="Content" ObjectID="_229409132" r:id="rId7"/>
        </w:object>
      </w:r>
      <w:r>
        <w:rPr>
          <w:sz w:val="24"/>
          <w:szCs w:val="24"/>
        </w:rPr>
        <w:t xml:space="preserve">), а </w:t>
      </w:r>
      <w:r>
        <w:rPr>
          <w:sz w:val="24"/>
          <w:szCs w:val="24"/>
        </w:rPr>
        <w:object w:dxaOrig="2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3.95pt" filled="f" o:ole="">
            <v:imagedata r:id="rId10" o:title=""/>
          </v:shape>
          <o:OLEObject Type="Embed" ProgID="" ShapeID="ole_rId9" DrawAspect="Content" ObjectID="_1761074399" r:id="rId9"/>
        </w:object>
      </w:r>
      <w:r>
        <w:rPr>
          <w:sz w:val="24"/>
          <w:szCs w:val="24"/>
        </w:rPr>
        <w:t xml:space="preserve"> – реальный ВВП, млрд. долл. Специалисты Министерства экономического развития Тригоноляндии установили, что динамика  уровня цен в стране описывается функцией </w:t>
      </w:r>
      <w:r>
        <w:rPr>
          <w:sz w:val="24"/>
          <w:szCs w:val="24"/>
        </w:rPr>
        <w:object w:dxaOrig="22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pt;height:33pt" filled="f" o:ole="">
            <v:imagedata r:id="rId12" o:title=""/>
          </v:shape>
          <o:OLEObject Type="Embed" ProgID="" ShapeID="ole_rId11" DrawAspect="Content" ObjectID="_915682083" r:id="rId11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В каком году впервые в истории независимой Тригоноляндии экономический подъем сменился спадом?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В каком году закончится (закончилась) первая рецессия? Чем она может (могла) быть вызвана?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и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Определим экстремумы функции реального ВВП      </w:t>
      </w:r>
      <w:r>
        <w:rPr>
          <w:b/>
          <w:sz w:val="24"/>
          <w:szCs w:val="24"/>
        </w:rPr>
        <w:object w:dxaOrig="16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33pt" filled="f" o:ole="">
            <v:imagedata r:id="rId14" o:title=""/>
          </v:shape>
          <o:OLEObject Type="Embed" ProgID="" ShapeID="ole_rId13" DrawAspect="Content" ObjectID="_339542349" r:id="rId13"/>
        </w:object>
      </w:r>
      <w:r>
        <w:rPr>
          <w:b/>
          <w:sz w:val="24"/>
          <w:szCs w:val="24"/>
        </w:rPr>
        <w:tab/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овательно, максимумы (точки пиков) соответствуют значениям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 минимумы (точки дна) соответствуют значениям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ервый пик будет при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4</m:t>
        </m:r>
      </m:oMath>
      <w:r>
        <w:rPr>
          <w:sz w:val="24"/>
          <w:szCs w:val="24"/>
        </w:rPr>
        <w:t>, то есть в 2003 году (примерно, в феврале). С этого момента начнется первый спад.</w:t>
      </w:r>
    </w:p>
    <w:p>
      <w:pPr>
        <w:pStyle w:val="Normal"/>
        <w:jc w:val="both"/>
        <w:rPr/>
      </w:pPr>
      <w:r>
        <w:rPr>
          <w:sz w:val="24"/>
          <w:szCs w:val="24"/>
        </w:rPr>
        <w:t>2. Первое «дно» будет при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sz w:val="24"/>
          <w:szCs w:val="24"/>
        </w:rPr>
        <w:t xml:space="preserve">, то есть в 2005 году (примерно, в марте). С этого момента закончилась первая рецессия. Поскольку уменьшение реального ВВП сопровождалось (в соответствии с прогнозами МЭРТ) инфляцией (функция </w:t>
      </w:r>
      <w:r>
        <w:rPr>
          <w:sz w:val="24"/>
          <w:szCs w:val="24"/>
        </w:rPr>
        <w:object w:dxaOrig="4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6pt" filled="f" o:ole="">
            <v:imagedata r:id="rId16" o:title=""/>
          </v:shape>
          <o:OLEObject Type="Embed" ProgID="" ShapeID="ole_rId15" DrawAspect="Content" ObjectID="_135639225" r:id="rId15"/>
        </w:object>
      </w:r>
      <w:r>
        <w:rPr>
          <w:sz w:val="24"/>
          <w:szCs w:val="24"/>
        </w:rPr>
        <w:t xml:space="preserve"> на этом участке возрастает, в чем можно убедиться, взяв производную и подставив в нее значени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4,189), можно предположить, что рецессия была вызвана шоком совокупного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2250" cy="19786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852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 w:val="24"/>
          <w:szCs w:val="24"/>
        </w:rPr>
        <w:t>Рисунок 1.</w:t>
      </w:r>
      <w:r>
        <w:rPr>
          <w:b w:val="false"/>
          <w:sz w:val="24"/>
          <w:szCs w:val="24"/>
        </w:rPr>
        <w:t xml:space="preserve"> Реальный ВВП в млрд. долл. (жирная линия) и уровень цен (тонкая линия) в Тригоноляндии.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Задача 3. (20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мно-синем лесу, где трепещут осины, компания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 является монополистом на рынке трын-травы и имеет функцию издержек </w:t>
      </w:r>
      <w:r>
        <w:rPr>
          <w:sz w:val="24"/>
          <w:szCs w:val="24"/>
        </w:rPr>
        <w:object w:dxaOrig="2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20pt" filled="f" o:ole="">
            <v:imagedata r:id="rId19" o:title=""/>
          </v:shape>
          <o:OLEObject Type="Embed" ProgID="" ShapeID="ole_rId18" DrawAspect="Content" ObjectID="_601349066" r:id="rId18"/>
        </w:object>
      </w:r>
      <w:r>
        <w:rPr>
          <w:sz w:val="24"/>
          <w:szCs w:val="24"/>
        </w:rPr>
        <w:t xml:space="preserve">. Ежемесячно проводятся торги, каждый месяц функция спроса на трын-траву одинакова и задается уравнением </w:t>
      </w:r>
      <w:r>
        <w:rPr>
          <w:sz w:val="24"/>
          <w:szCs w:val="24"/>
        </w:rPr>
        <w:object w:dxaOrig="15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0pt" filled="f" o:ole="">
            <v:imagedata r:id="rId21" o:title=""/>
          </v:shape>
          <o:OLEObject Type="Embed" ProgID="" ShapeID="ole_rId20" DrawAspect="Content" ObjectID="_147659961" r:id="rId20"/>
        </w:object>
      </w:r>
      <w:r>
        <w:rPr>
          <w:sz w:val="24"/>
          <w:szCs w:val="24"/>
        </w:rPr>
        <w:t xml:space="preserve">. Дед Мазай, представляющий в лесу государство, собирается вмешаться в ценообразование. Он хочет добиться снижения цены до определенного уровн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но, чтобы вмешательство не казалось резким, Мазай будет проводить свою политику в три этапа - каждый месяц, когда происходят торги Мазай вмешивается в рыночное ценообразование (на каждом этапе торговли функция спроса не меняется и соответствует первоначально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" w:hanging="342"/>
        <w:jc w:val="both"/>
        <w:rPr/>
      </w:pPr>
      <w:r>
        <w:rPr>
          <w:sz w:val="24"/>
          <w:szCs w:val="24"/>
        </w:rPr>
        <w:t xml:space="preserve">1) Установит потолок цены на уровн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оторый выш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но при котором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 будут производить столько же, сколько производили бы пр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left="342" w:hanging="342"/>
        <w:jc w:val="both"/>
        <w:rPr/>
      </w:pPr>
      <w:r>
        <w:rPr>
          <w:sz w:val="24"/>
          <w:szCs w:val="24"/>
        </w:rPr>
        <w:t xml:space="preserve">2) Снизит потолок до такого уровн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при котором оптимальный выпуск «Зайцев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 максимален.</w:t>
      </w:r>
    </w:p>
    <w:p>
      <w:pPr>
        <w:pStyle w:val="Normal"/>
        <w:ind w:left="342" w:hanging="342"/>
        <w:jc w:val="both"/>
        <w:rPr/>
      </w:pPr>
      <w:r>
        <w:rPr>
          <w:sz w:val="24"/>
          <w:szCs w:val="24"/>
        </w:rPr>
        <w:t xml:space="preserve">3) Наконец, снизит потолок до уровн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гда Дед Мазай спросил «Зайцев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, выгодно ли им косить трын-траву при цен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ли лучше уйти с рынка, они ответили своей знаменитой фразой: «А нам всё равно!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акую прибыль получили бы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, если бы не было Деда Маза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йдите цены, которые установятся на рынке после каждого этапа вмешательства. Какую прибыль будут получать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 при каждой из этих цен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комментируйте действия Деда Мазая с точки зрения общественного благосостояния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 задачи 3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Найдем прибыль «Зайцев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 до государственного вмешательства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62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0.8pt;height:75.9pt" filled="f" o:ole="">
            <v:imagedata r:id="rId23" o:title=""/>
          </v:shape>
          <o:OLEObject Type="Embed" ProgID="" ShapeID="ole_rId22" DrawAspect="Content" ObjectID="_453851108" r:id="rId2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799" w:dyaOrig="1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0pt;height:76pt" filled="f" o:ole="">
            <v:imagedata r:id="rId25" o:title=""/>
          </v:shape>
          <o:OLEObject Type="Embed" ProgID="" ShapeID="ole_rId24" DrawAspect="Content" ObjectID="_955680179" r:id="rId24"/>
        </w:objec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16pt" filled="f" o:ole="">
            <v:imagedata r:id="rId27" o:title=""/>
          </v:shape>
          <o:OLEObject Type="Embed" ProgID="" ShapeID="ole_rId26" DrawAspect="Content" ObjectID="_1380271381" r:id="rId26"/>
        </w:objec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механизм выбора монополистом объема производства при установке потолка цены </w:t>
      </w:r>
      <w:r>
        <w:rPr>
          <w:sz w:val="24"/>
          <w:szCs w:val="24"/>
        </w:rPr>
        <w:object w:dxaOrig="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8pt" filled="f" o:ole="">
            <v:imagedata r:id="rId29" o:title=""/>
          </v:shape>
          <o:OLEObject Type="Embed" ProgID="" ShapeID="ole_rId28" DrawAspect="Content" ObjectID="_1902606465" r:id="rId28"/>
        </w:object>
      </w:r>
      <w:r>
        <w:rPr>
          <w:sz w:val="24"/>
          <w:szCs w:val="24"/>
        </w:rPr>
        <w:t xml:space="preserve">. Новая кривая спроса будет иметь два участка: ниже уровня </w:t>
      </w:r>
      <w:r>
        <w:rPr>
          <w:sz w:val="24"/>
          <w:szCs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5964968" r:id="rId30"/>
        </w:object>
      </w:r>
      <w:r>
        <w:rPr>
          <w:sz w:val="24"/>
          <w:szCs w:val="24"/>
        </w:rPr>
        <w:t xml:space="preserve"> она останется прежней, а на уровне </w:t>
      </w:r>
      <w:r>
        <w:rPr>
          <w:sz w:val="24"/>
          <w:szCs w:val="24"/>
        </w:rPr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8pt" filled="f" o:ole="">
            <v:imagedata r:id="rId33" o:title=""/>
          </v:shape>
          <o:OLEObject Type="Embed" ProgID="" ShapeID="ole_rId32" DrawAspect="Content" ObjectID="_1974504326" r:id="rId32"/>
        </w:object>
      </w:r>
      <w:r>
        <w:rPr>
          <w:sz w:val="24"/>
          <w:szCs w:val="24"/>
        </w:rPr>
        <w:t xml:space="preserve"> станет совершенно неэластичной. Исходя из этого, </w:t>
      </w:r>
      <w:r>
        <w:rPr>
          <w:sz w:val="24"/>
          <w:szCs w:val="24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1587432656" r:id="rId34"/>
        </w:object>
      </w:r>
      <w:r>
        <w:rPr>
          <w:sz w:val="24"/>
          <w:szCs w:val="24"/>
        </w:rPr>
        <w:t xml:space="preserve"> левее </w:t>
      </w:r>
      <w:r>
        <w:rPr>
          <w:sz w:val="24"/>
          <w:szCs w:val="24"/>
        </w:rPr>
        <w:object w:dxaOrig="9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22pt" filled="f" o:ole="">
            <v:imagedata r:id="rId37" o:title=""/>
          </v:shape>
          <o:OLEObject Type="Embed" ProgID="" ShapeID="ole_rId36" DrawAspect="Content" ObjectID="_1946988547" r:id="rId36"/>
        </w:object>
      </w:r>
      <w:r>
        <w:rPr>
          <w:sz w:val="24"/>
          <w:szCs w:val="24"/>
        </w:rPr>
        <w:t xml:space="preserve"> будет горизонтальной на уровне </w:t>
      </w:r>
      <w:r>
        <w:rPr>
          <w:sz w:val="24"/>
          <w:szCs w:val="24"/>
        </w:rPr>
        <w:object w:dxaOrig="4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8pt" filled="f" o:ole="">
            <v:imagedata r:id="rId39" o:title=""/>
          </v:shape>
          <o:OLEObject Type="Embed" ProgID="" ShapeID="ole_rId38" DrawAspect="Content" ObjectID="_39057762" r:id="rId38"/>
        </w:object>
      </w:r>
      <w:r>
        <w:rPr>
          <w:sz w:val="24"/>
          <w:szCs w:val="24"/>
        </w:rPr>
        <w:t>, а правее останется прежней (жирная линия на рисунке 1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12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4538345" cy="2456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520" cy="2456280"/>
                          <a:chOff x="0" y="0"/>
                          <a:chExt cx="4538520" cy="2456280"/>
                        </a:xfrm>
                      </wpg:grpSpPr>
                      <wpg:grpSp>
                        <wpg:cNvGrpSpPr/>
                        <wpg:grpSpPr>
                          <a:xfrm>
                            <a:off x="343080" y="720"/>
                            <a:ext cx="3840480" cy="2344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840480" cy="234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71120" y="1808280"/>
                              <a:ext cx="687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38520" cy="24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70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193120"/>
                              <a:ext cx="3430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720" y="1227960"/>
                              <a:ext cx="6858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965160"/>
                              <a:ext cx="31500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14800" y="2193120"/>
                              <a:ext cx="3430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1930320"/>
                              <a:ext cx="564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720"/>
                              <a:ext cx="6858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2120" y="1995840"/>
                              <a:ext cx="564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8pt;width:357.35pt;height:193.35pt" coordorigin="1440,236" coordsize="7147,3867">
                <v:group id="shape_0" style="position:absolute;left:1980;top:237;width:6048;height:36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80;top:237;width:6047;height:369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4612;top:3085;width:107;height:8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</v:group>
                <v:group id="shape_0" style="position:absolute;left:1440;top:236;width:7147;height:38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40;top:236;width:719;height:11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3690;width:53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7;top:2170;width:107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756;width:495;height:27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3690;width:53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9;top:3276;width:888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237;width:107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6;top:3379;width:888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28980</wp:posOffset>
                </wp:positionH>
                <wp:positionV relativeFrom="paragraph">
                  <wp:posOffset>8138160</wp:posOffset>
                </wp:positionV>
                <wp:extent cx="1809750" cy="147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1.65pt;mso-wrap-distance-left:9.05pt;mso-wrap-distance-right:9.05pt;mso-wrap-distance-top:0pt;mso-wrap-distance-bottom:0pt;margin-top:640.8pt;mso-position-vertical-relative:text;margin-left:5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1. Установка потолка цены на уровн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max</w:t>
      </w:r>
    </w:p>
    <w:p>
      <w:pPr>
        <w:pStyle w:val="Normal"/>
        <w:spacing w:before="120" w:after="0"/>
        <w:jc w:val="both"/>
        <w:rPr/>
      </w:pPr>
      <w:r>
        <w:rPr/>
        <w:t xml:space="preserve">При каждом значении </w:t>
      </w:r>
      <w:r>
        <w:rPr/>
        <w:object w:dxaOrig="4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8pt" filled="f" o:ole="">
            <v:imagedata r:id="rId45" o:title=""/>
          </v:shape>
          <o:OLEObject Type="Embed" ProgID="" ShapeID="ole_rId44" DrawAspect="Content" ObjectID="_1739632194" r:id="rId44"/>
        </w:object>
      </w:r>
      <w:r>
        <w:rPr/>
        <w:t xml:space="preserve"> «Зайцы </w:t>
      </w:r>
      <w:r>
        <w:rPr>
          <w:lang w:val="en-US"/>
        </w:rPr>
        <w:t>Ltd</w:t>
      </w:r>
      <w:r>
        <w:rPr/>
        <w:t xml:space="preserve">.» определяют уровень выпуска, при котором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1555031615" r:id="rId46"/>
        </w:object>
      </w:r>
      <w:r>
        <w:rPr/>
        <w:t xml:space="preserve"> пересекает новую </w:t>
      </w:r>
      <w:r>
        <w:rPr/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915236396" r:id="rId48"/>
        </w:objec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object w:dxaOrig="10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6pt" filled="f" o:ole="">
            <v:imagedata r:id="rId51" o:title=""/>
          </v:shape>
          <o:OLEObject Type="Embed" ProgID="" ShapeID="ole_rId50" DrawAspect="Content" ObjectID="_581317721" r:id="rId50"/>
        </w:object>
      </w:r>
      <w:r>
        <w:rPr/>
        <w:t xml:space="preserve">, значит, речь идет о долгосрочном периоде. Поскольку при цене </w:t>
      </w:r>
      <w:r>
        <w:rPr>
          <w:b/>
          <w:i/>
          <w:lang w:val="en-US"/>
        </w:rPr>
        <w:t>P</w:t>
      </w:r>
      <w:r>
        <w:rPr>
          <w:b/>
          <w:vertAlign w:val="subscript"/>
        </w:rPr>
        <w:t>0</w:t>
      </w:r>
      <w:r>
        <w:rPr/>
        <w:t xml:space="preserve"> фирме безразлично, уйти из отрасли или остаться, эта цена равна минимуму средних издержек (она получает нулевую экономическую прибыль при оптимальном выпуске). Очевидно, что оптимальный объем выпуска в этом случае лежит на горизонтальном участке кривой </w:t>
      </w:r>
      <w:r>
        <w:rPr/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62962313" r:id="rId52"/>
        </w:object>
      </w:r>
      <w:r>
        <w:rPr/>
        <w:t xml:space="preserve">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44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2pt;height:74pt" filled="f" o:ole="">
            <v:imagedata r:id="rId55" o:title=""/>
          </v:shape>
          <o:OLEObject Type="Embed" ProgID="" ShapeID="ole_rId54" DrawAspect="Content" ObjectID="_2142027673" r:id="rId54"/>
        </w:objec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Какую цену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ет установить Дед Мазай, чтобы объем производства тоже был равен 5? Такую, чтобы величина спроса при этой цене была равна 5.</w:t>
      </w:r>
    </w:p>
    <w:p>
      <w:pPr>
        <w:pStyle w:val="Normal"/>
        <w:spacing w:before="120" w:after="0"/>
        <w:jc w:val="center"/>
        <w:rPr>
          <w:sz w:val="24"/>
          <w:szCs w:val="24"/>
          <w:ins w:id="0" w:author="mama" w:date="2007-04-15T03:19:00Z"/>
        </w:rPr>
      </w:pPr>
      <w:r>
        <w:rPr>
          <w:sz w:val="24"/>
          <w:szCs w:val="24"/>
        </w:rPr>
        <w:object w:dxaOrig="37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8pt;height:40pt" filled="f" o:ole="">
            <v:imagedata r:id="rId57" o:title=""/>
          </v:shape>
          <o:OLEObject Type="Embed" ProgID="" ShapeID="ole_rId56" DrawAspect="Content" ObjectID="_1257404029" r:id="rId56"/>
        </w:objec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457700" cy="26015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01720"/>
                          <a:chOff x="0" y="0"/>
                          <a:chExt cx="4457880" cy="2601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398160" y="65880"/>
                            <a:ext cx="3786480" cy="235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57880" cy="260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457200" cy="59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199600"/>
                              <a:ext cx="398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1440" y="1267920"/>
                              <a:ext cx="4129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2198880"/>
                              <a:ext cx="3430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1935000"/>
                              <a:ext cx="5644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0"/>
                              <a:ext cx="5122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2088360"/>
                              <a:ext cx="4572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173600"/>
                              <a:ext cx="3430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240" y="2338200"/>
                              <a:ext cx="5644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1656000"/>
                              <a:ext cx="4240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351pt;height:204.85pt" coordorigin="1260,180" coordsize="7020,4097">
                <v:shape id="shape_0" stroked="f" o:allowincell="f" style="position:absolute;left:1887;top:284;width:5962;height:371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group id="shape_0" style="position:absolute;left:1260;top:180;width:7020;height:4097">
                  <v:shape id="shape_0" stroked="f" o:allowincell="f" style="position:absolute;left:1260;top:181;width:719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3644;width:62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7;top:2177;width:6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3643;width:53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9;top:3228;width:888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9;top:180;width:806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7;top:3469;width:71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2;top:2028;width:53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1;top:3862;width:888;height:4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9;top:2788;width:667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/>
      </w:pPr>
      <w:r>
        <w:rPr>
          <w:sz w:val="24"/>
          <w:szCs w:val="24"/>
        </w:rPr>
        <w:t xml:space="preserve">Рисунок 2. Потолки цен при выпуске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Осталось найти </w:t>
      </w:r>
      <w:r>
        <w:rPr>
          <w:b/>
          <w:i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аксимальный из оптимальных объемов производства достигается при установке потолка на уровне пересечения </w:t>
      </w:r>
      <w:r>
        <w:rPr>
          <w:sz w:val="24"/>
          <w:szCs w:val="24"/>
        </w:rPr>
        <w:object w:dxaOrig="8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6pt" filled="f" o:ole="">
            <v:imagedata r:id="rId61" o:title=""/>
          </v:shape>
          <o:OLEObject Type="Embed" ProgID="" ShapeID="ole_rId60" DrawAspect="Content" ObjectID="_643084381" r:id="rId60"/>
        </w:object>
      </w:r>
      <w:r>
        <w:rPr>
          <w:sz w:val="24"/>
          <w:szCs w:val="24"/>
        </w:rPr>
        <w:t xml:space="preserve"> и кривой спроса. (Кстати, именно такая цена и такой объем производства сложились бы на рынке, если бы он был совершенно конкурентен.) Если потолок будет выше или ниже этого уровня, «Зайцам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 будет выгодно снизить выпуск.</w:t>
      </w:r>
    </w:p>
    <w:p>
      <w:pPr>
        <w:pStyle w:val="Normal"/>
        <w:keepNext w:val="true"/>
        <w:spacing w:before="12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4457700" cy="3340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340080"/>
                          <a:chOff x="0" y="0"/>
                          <a:chExt cx="4457880" cy="3340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>
                            <a:grayscl/>
                          </a:blip>
                          <a:stretch/>
                        </pic:blipFill>
                        <pic:spPr>
                          <a:xfrm>
                            <a:off x="400680" y="0"/>
                            <a:ext cx="3775680" cy="30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480"/>
                            <a:ext cx="4457880" cy="333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77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857320"/>
                              <a:ext cx="398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1440" y="1648440"/>
                              <a:ext cx="412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285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2514600"/>
                              <a:ext cx="564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0"/>
                              <a:ext cx="512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2880" y="26942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714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6920" y="2990880"/>
                              <a:ext cx="564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15pt;width:351pt;height:263pt" coordorigin="1440,123" coordsize="7020,5260">
                <v:shape id="shape_0" stroked="f" o:allowincell="f" style="position:absolute;left:2071;top:123;width:5945;height:479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1440;top:133;width:7020;height:5250">
                  <v:shape id="shape_0" stroked="f" o:allowincell="f" style="position:absolute;left:1440;top:133;width:719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;top:4633;width:626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7;top:2729;width:6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463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9;top:4093;width:88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9;top:133;width:8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5;top:437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283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5;top:4843;width:88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/>
      </w:pPr>
      <w:r>
        <w:rPr>
          <w:sz w:val="24"/>
          <w:szCs w:val="24"/>
        </w:rPr>
        <w:t xml:space="preserve">Рисунок 3. Максимальный объем производства «Зайцев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 равен 6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640" w:dyaOrig="1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2pt;height:91pt" filled="f" o:ole="">
            <v:imagedata r:id="rId65" o:title=""/>
          </v:shape>
          <o:OLEObject Type="Embed" ProgID="" ShapeID="ole_rId64" DrawAspect="Content" ObjectID="_1445642495" r:id="rId64"/>
        </w:objec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Говоря о последствиях действий Деда Мазая для общества, можно заметить, что установка цен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есообразна, так как снижает уровень цены и увеличивает объем продаж (при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итуация сходна с совершенной конкуренцией), а снижение цены до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вызывает появление потерь общества от ценового регулирования и появления дефицита трын-травы на рынке.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4. (12 баллов)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На рынке три группы производителей, и каждая характеризуется отличной от других функцией предложения: первый продавец готов продавать начиная с цены 0 рублей, второй – готов продавать не ниж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третий – не ниж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ричем каждая функция непрерывная и не имеет «изломов». Может ли график эластичности рыночного предложения по цене иметь следующий вид (см. рис.) при условии выполнения закона предложения?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971165" cy="24250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424960"/>
                          <a:chOff x="0" y="0"/>
                          <a:chExt cx="2971080" cy="2424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2971080" cy="242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5760" y="229320"/>
                            <a:ext cx="144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943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144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144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3716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371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714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1370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1714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9952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43040"/>
                            <a:ext cx="227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53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828080"/>
                            <a:ext cx="22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3423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027520"/>
                            <a:ext cx="396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2027520"/>
                            <a:ext cx="433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90.95pt" coordorigin="0,0" coordsize="4679,3819">
                <v:rect id="shape_0" stroked="f" o:allowincell="f" style="position:absolute;left:0;top:1;width:4678;height:3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8,361" to="719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3060" to="4137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440" to="161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440" to="1618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8,2160" to="2516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160" to="2518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8,2700" to="395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,2159" to="1615,215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,2700" to="2515,270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9;top:1889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170;width:35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3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879;width:35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0;width:53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53;top:3193;width:6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2;top:3193;width:68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 xml:space="preserve">Решение задачи 4: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таком графике эластичности, функция рыночного предложения выглядит следующим образом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-54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Тогда предложение второй группы описывается функцие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но эта  функция после некоторого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начинает убывать, что противоречит закону предложения. Аналогично для функци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>
          <w:sz w:val="24"/>
          <w:szCs w:val="24"/>
        </w:rPr>
        <w:t>. Следовательно, эти функции не могут описывать предложение, и первоначальный график тоже не может иметь вид, который дан в условии.</w:t>
      </w:r>
    </w:p>
    <w:p>
      <w:pPr>
        <w:pStyle w:val="Normal"/>
        <w:tabs>
          <w:tab w:val="clear" w:pos="709"/>
          <w:tab w:val="left" w:pos="-540" w:leader="none"/>
        </w:tabs>
        <w:ind w:left="-540" w:hanging="0"/>
        <w:jc w:val="both"/>
        <w:rPr/>
      </w:pP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>: нет.</w:t>
      </w:r>
    </w:p>
    <w:p>
      <w:pPr>
        <w:pStyle w:val="Normal"/>
        <w:tabs>
          <w:tab w:val="clear" w:pos="709"/>
          <w:tab w:val="left" w:pos="-54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5.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/>
      </w:pPr>
      <w:r>
        <w:rPr>
          <w:sz w:val="24"/>
          <w:szCs w:val="24"/>
        </w:rPr>
        <w:t>На конкурентном рынке спрос и предложение линейны.  В точке равновесия коэффициент эластичности предложения  по цене равен единице. Известен интересный факт: если фирмы сговорятся и будут действовать как монополист, то их общая выручка не изменится. Определите, на сколько процентов при этом вырастет их общая прибыль, если постоянные издержки отсутствуют.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/>
      </w:pPr>
      <w:r>
        <w:rPr>
          <w:b/>
          <w:i/>
          <w:sz w:val="24"/>
          <w:szCs w:val="24"/>
        </w:rPr>
        <w:t xml:space="preserve">Решение задачи 5: 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07205" cy="3428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3428280"/>
                          <a:chOff x="0" y="0"/>
                          <a:chExt cx="430704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43066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7360" y="295200"/>
                            <a:ext cx="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822040"/>
                            <a:ext cx="28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38960"/>
                            <a:ext cx="193176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38960"/>
                            <a:ext cx="1193760" cy="22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2708">
                                <a:moveTo>
                                  <a:pt x="0" y="0"/>
                                </a:moveTo>
                                <a:lnTo>
                                  <a:pt x="1447" y="27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473120"/>
                            <a:ext cx="237060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3" h="1628">
                                <a:moveTo>
                                  <a:pt x="0" y="1628"/>
                                </a:moveTo>
                                <a:lnTo>
                                  <a:pt x="28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3960"/>
                            <a:ext cx="684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58">
                                <a:moveTo>
                                  <a:pt x="0" y="0"/>
                                </a:moveTo>
                                <a:lnTo>
                                  <a:pt x="8" y="13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0"/>
                            <a:ext cx="4424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2672640"/>
                            <a:ext cx="4406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188000"/>
                            <a:ext cx="5943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72640"/>
                            <a:ext cx="43956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1930320"/>
                            <a:ext cx="296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98840"/>
                            <a:ext cx="4381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226960"/>
                            <a:ext cx="262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2141280"/>
                            <a:ext cx="504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72">
                                <a:moveTo>
                                  <a:pt x="0" y="0"/>
                                </a:moveTo>
                                <a:lnTo>
                                  <a:pt x="6" y="1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00480"/>
                            <a:ext cx="73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1">
                                <a:moveTo>
                                  <a:pt x="8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134800"/>
                            <a:ext cx="118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1">
                                <a:moveTo>
                                  <a:pt x="143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720080"/>
                            <a:ext cx="73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8">
                                <a:moveTo>
                                  <a:pt x="892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2821320"/>
                            <a:ext cx="10400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1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Q</w:t>
                              </w:r>
                              <w:r>
                                <w:rPr>
                                  <w:kern w:val="2"/>
                                  <w:sz w:val="21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119040"/>
                            <a:ext cx="286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2525400"/>
                            <a:ext cx="367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33680"/>
                            <a:ext cx="4456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30320"/>
                            <a:ext cx="447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7680"/>
                            <a:ext cx="296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2399760"/>
                            <a:ext cx="450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668">
                                <a:moveTo>
                                  <a:pt x="0" y="0"/>
                                </a:moveTo>
                                <a:lnTo>
                                  <a:pt x="711" y="6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599480"/>
                            <a:ext cx="296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941840"/>
                            <a:ext cx="296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15pt;height:269.95pt" coordorigin="0,0" coordsize="6783,5399">
                <v:rect id="shape_0" stroked="f" o:allowincell="f" style="position:absolute;left:1;top:0;width:6781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,465" to="468,44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,4444" to="4912,44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,1636" to="3509,4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47,2708" path="m0,0l1447,2708e" stroked="t" o:allowincell="f" style="position:absolute;left:468;top:1636;width:1879;height:35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73,1628" path="m0,1628l2873,0e" stroked="t" o:allowincell="f" style="position:absolute;left:461;top:2320;width:3732;height:21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,1358" path="m0,0l8,1358e" stroked="t" o:allowincell="f" style="position:absolute;left:1619;top:2699;width:10;height:1763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235;top:0;width:696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4209;width:69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871;width:935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209;width:69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3040;width:466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58;width:68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3507;width:41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1372" path="m0,0l6,1372e" stroked="t" o:allowincell="f" style="position:absolute;left:2332;top:3372;width:7;height:1781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86,1" path="m886,0l0,0e" stroked="t" o:allowincell="f" style="position:absolute;left:468;top:3780;width:1150;height:0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32,1" path="m1432,0l0,0e" stroked="t" o:allowincell="f" style="position:absolute;left:471;top:3362;width:1859;height:0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92,8" path="m892,8l0,0e" stroked="t" o:allowincell="f" style="position:absolute;left:469;top:2709;width:1158;height: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1404;top:4443;width:1637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1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Q</w:t>
                        </w:r>
                        <w:r>
                          <w:rPr>
                            <w:kern w:val="2"/>
                            <w:sz w:val="21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912;width:45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3;top:3977;width:577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573;width:701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040;width:70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08;width:466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,668" path="m0,0l711,668e" stroked="t" o:allowincell="f" style="position:absolute;left:1621;top:3779;width:709;height:66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1620;top:2519;width:466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058;width:466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Обозначи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, раз выручка не изменилась, очевидно, ч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торое уравнение для нахождени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szCs w:val="24"/>
        </w:rPr>
        <w:t xml:space="preserve">получим геометрически. 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учка не изменилась, 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, но эти треугольники подоб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Рассмотр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 нем медиана </w:t>
      </w:r>
      <w:r>
        <w:rPr>
          <w:i/>
          <w:sz w:val="24"/>
          <w:szCs w:val="24"/>
          <w:lang w:val="en-US"/>
        </w:rPr>
        <w:t>EA</w:t>
      </w:r>
      <w:r>
        <w:rPr>
          <w:sz w:val="24"/>
          <w:szCs w:val="24"/>
        </w:rPr>
        <w:t xml:space="preserve"> имеет такой же наклон, как и </w:t>
      </w:r>
      <w:r>
        <w:rPr>
          <w:i/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. Следовательно, пряма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имеет такой же наклон, как и кривая спроса. Значит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GCF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FC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Разделив 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получаем: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одоби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м корни получившейся системы уравнений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легко найти отношение прибылей. 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DE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доби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ибыль увеличилась примерно на 61,8%.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6.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/>
        <w:t>В двух странах с одинаковым ВВП на душу населения коэффициенты Джини отличаются на единицу. Государство с менее равномерным распределением доходов – тоталитарное и милитаризованное – решило развязать войну со своим более демократичным соседом. Однако, несмотря на значительные расходы (на кампанию было потрачено около 75% ВВП), агрессор потерпел явную неудачу. В ходе кровопролитных боев погибло 60% населения нападающей страны. Для сравнения, демократическое государство потратило на оборону только 25% ВВП, потеряв 20% населения. В итоге страны решили заключить мирный договор и образовать союзное государство. Оказалось, что коэффициент Джини в объединенном государстве равен 0,5. Каков был бы коэффициент Джини, если бы страны решили объединиться до войны?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b/>
          <w:i/>
          <w:sz w:val="24"/>
          <w:szCs w:val="24"/>
        </w:rPr>
        <w:t>Решение задачи 6: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sz w:val="24"/>
          <w:szCs w:val="24"/>
        </w:rPr>
        <w:t>Коэффициенты Джини отличаются на 1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>один из них равен 0 (в демократической стране), а другой – 1 (в тоталитарной).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sz w:val="24"/>
          <w:szCs w:val="24"/>
        </w:rPr>
        <w:t xml:space="preserve">Обозначим демократическую страну «Д», а тоталитарную – «Т»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ВВП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 численность населения.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sz w:val="24"/>
          <w:szCs w:val="24"/>
        </w:rPr>
        <w:t xml:space="preserve">Т.к ВВП на душу населения до войны  в обеих странах равны, то   имеем 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войны 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юда,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значим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в одной из стран распределение дохода абсолютно равномерно, а в другой абсолютно неравномерно, то совокупная кривая Лоренца имеет следующий вид:</w:t>
      </w:r>
    </w:p>
    <w:p>
      <w:pPr>
        <w:pStyle w:val="Normal"/>
        <w:tabs>
          <w:tab w:val="clear" w:pos="709"/>
          <w:tab w:val="left" w:pos="-180" w:leader="none"/>
          <w:tab w:val="right" w:pos="9355" w:leader="none"/>
        </w:tabs>
        <w:ind w:left="-53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82115" cy="13823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382400"/>
                          <a:chOff x="0" y="0"/>
                          <a:chExt cx="1682280" cy="1382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8228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9720" y="11736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194480"/>
                            <a:ext cx="141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41520"/>
                            <a:ext cx="5612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70">
                                <a:moveTo>
                                  <a:pt x="0" y="87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64152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91960"/>
                            <a:ext cx="27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51040"/>
                            <a:ext cx="2941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541">
                                <a:moveTo>
                                  <a:pt x="0" y="541"/>
                                </a:moveTo>
                                <a:lnTo>
                                  <a:pt x="4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6602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6">
                                <a:moveTo>
                                  <a:pt x="1" y="3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1165320"/>
                            <a:ext cx="230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783000"/>
                            <a:ext cx="230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45pt;height:108.85pt" coordorigin="0,0" coordsize="2649,2177">
                <v:rect id="shape_0" stroked="f" o:allowincell="f" style="position:absolute;left:0;top:0;width:2648;height:2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7,185" to="157,18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,1881" to="2362,1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85,870" path="m0,870l885,0e" stroked="t" o:allowincell="f" style="position:absolute;left:142;top:1010;width:883;height:86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011,1010" to="1011,18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0,1877" to="584,18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464,541" path="m0,541l464,0e" stroked="t" o:allowincell="f" style="position:absolute;left:548;top:1340;width:462;height:53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,316" path="m1,316l0,0e" stroked="t" o:allowincell="f" style="position:absolute;left:1011;top:1040;width:0;height:31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93;top:1835;width:361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1233;width:362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ты точки 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sz w:val="24"/>
          <w:szCs w:val="24"/>
        </w:rPr>
        <w:t xml:space="preserve">Тогда коэффициент Джини рав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sz w:val="24"/>
          <w:szCs w:val="24"/>
        </w:rPr>
        <w:t xml:space="preserve">Учитывая т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, имеем: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>До войны страны имели одинаковый ВВП и одинаковую численность населения!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совокупная кривая Лоренца при объединении до войны проходила бы через точки (0;0), (0,5;0), (1;0,5), (1;1) и совокупный коэффициент Джини был бы равен 0,75.</w:t>
      </w:r>
      <w:r>
        <w:br w:type="page"/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7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Юный экономист был приглашен для разработки антикризисной программы фирмы-монополиста </w:t>
      </w:r>
      <w:r>
        <w:rPr>
          <w:i/>
          <w:sz w:val="24"/>
          <w:szCs w:val="24"/>
        </w:rPr>
        <w:t>«Мы работаем не ради прибыли…»,</w:t>
      </w:r>
      <w:r>
        <w:rPr>
          <w:iCs/>
          <w:sz w:val="24"/>
          <w:szCs w:val="24"/>
        </w:rPr>
        <w:t xml:space="preserve"> занимающейся производством ядохимикатов. Фирма при текущей цене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=1</w:t>
      </w:r>
      <w:r>
        <w:rPr>
          <w:iCs/>
          <w:sz w:val="24"/>
          <w:szCs w:val="24"/>
        </w:rPr>
        <w:t xml:space="preserve"> руб. за ед. продукции несла убытки в размере 900 руб. 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Из отчетов о прибылях и убытках компании за прошлые годы Юный экономист узнал, что себестоимость продукции постоянна и не зависит от объема выпуска, и что при цене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=10</w:t>
      </w:r>
      <w:r>
        <w:rPr>
          <w:iCs/>
          <w:sz w:val="24"/>
          <w:szCs w:val="24"/>
        </w:rPr>
        <w:t xml:space="preserve"> руб. прибыль фирмы была равна нулю. 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В результате тщательных аналитических расчетов юный экономист пришел к выводу , что функция спроса на продукцию фирмы имеет постоянную эластичность в каждой точке   и рекомендовал </w:t>
      </w:r>
      <w:ins w:id="1" w:author="mama" w:date="2007-04-15T00:30:00Z">
        <w:r>
          <w:rPr>
            <w:iCs/>
            <w:sz w:val="24"/>
            <w:szCs w:val="24"/>
          </w:rPr>
          <w:t xml:space="preserve"> </w:t>
        </w:r>
      </w:ins>
      <w:r>
        <w:rPr>
          <w:iCs/>
          <w:sz w:val="24"/>
          <w:szCs w:val="24"/>
        </w:rPr>
        <w:t xml:space="preserve">для получения максимальной прибыли, установить цену  на уровне вдвое превышающем себестоимость продукции. Предполагая, что выводы  и рекомендации Юного экономиста верны, определите максимальную прибыль, которую может получить  фирма </w:t>
      </w:r>
      <w:r>
        <w:rPr>
          <w:i/>
          <w:sz w:val="24"/>
          <w:szCs w:val="24"/>
        </w:rPr>
        <w:t>«Мы работаем не ради прибыли…»</w:t>
      </w:r>
      <w:r>
        <w:rPr>
          <w:iCs/>
          <w:sz w:val="24"/>
          <w:szCs w:val="24"/>
        </w:rPr>
        <w:t>, если последует рекомендациям Юного экономиста</w:t>
      </w:r>
      <w:ins w:id="2" w:author="mama" w:date="2007-04-15T00:37:00Z">
        <w:r>
          <w:rPr>
            <w:iCs/>
            <w:sz w:val="24"/>
            <w:szCs w:val="24"/>
          </w:rPr>
          <w:t xml:space="preserve">, </w:t>
        </w:r>
      </w:ins>
      <w:r>
        <w:rPr>
          <w:iCs/>
          <w:sz w:val="24"/>
          <w:szCs w:val="24"/>
        </w:rPr>
        <w:t>а также соответствующие объем выпуска и цену.</w:t>
      </w:r>
    </w:p>
    <w:p>
      <w:pPr>
        <w:pStyle w:val="Normal"/>
        <w:spacing w:before="20" w:after="20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0" w:after="20"/>
        <w:ind w:firstLine="360"/>
        <w:jc w:val="both"/>
        <w:rPr/>
      </w:pPr>
      <w:r>
        <w:rPr>
          <w:b/>
          <w:bCs/>
          <w:i/>
          <w:sz w:val="24"/>
          <w:szCs w:val="24"/>
        </w:rPr>
        <w:t>Решение задачи7: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1) Функция спроса с постоянной эластичностью по модулю равной </w:t>
      </w:r>
      <w:r>
        <w:rPr>
          <w:iCs/>
          <w:sz w:val="24"/>
          <w:szCs w:val="24"/>
          <w:lang w:val="en-US"/>
        </w:rPr>
        <w:t>k</w:t>
      </w:r>
      <w:r>
        <w:rPr>
          <w:iCs/>
          <w:sz w:val="24"/>
          <w:szCs w:val="24"/>
        </w:rPr>
        <w:t xml:space="preserve"> имеет вид: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</m:oMath>
      </m:oMathPara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 Так как себестоимость постоянна, то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iCs/>
          <w:sz w:val="24"/>
          <w:szCs w:val="24"/>
        </w:rPr>
        <w:t xml:space="preserve"> 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 </w:t>
      </w:r>
      <w:r>
        <w:rPr>
          <w:i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20" w:after="20"/>
        <w:ind w:firstLine="360"/>
        <w:jc w:val="both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3) При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=10</w:t>
      </w:r>
      <w:r>
        <w:rPr>
          <w:iCs/>
          <w:sz w:val="24"/>
          <w:szCs w:val="24"/>
        </w:rPr>
        <w:t xml:space="preserve"> прибыль равна нулю, тогда  </w:t>
      </w:r>
      <w:r>
        <w:rPr>
          <w:iCs/>
          <w:sz w:val="24"/>
          <w:szCs w:val="24"/>
          <w:lang w:val="en-US"/>
        </w:rPr>
        <w:t>P</w:t>
      </w:r>
      <w:r>
        <w:rPr>
          <w:iCs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AC</w:t>
      </w:r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AC</w:t>
      </w:r>
      <w:r>
        <w:rPr>
          <w:i/>
          <w:sz w:val="24"/>
          <w:szCs w:val="24"/>
        </w:rPr>
        <w:t>=10=</w:t>
      </w:r>
      <w:r>
        <w:rPr>
          <w:i/>
          <w:sz w:val="24"/>
          <w:szCs w:val="24"/>
          <w:lang w:val="en-US"/>
        </w:rPr>
        <w:t>const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4) Известно, что при </w:t>
      </w:r>
      <w:r>
        <w:rPr>
          <w:iCs/>
          <w:sz w:val="24"/>
          <w:szCs w:val="24"/>
          <w:lang w:val="en-US"/>
        </w:rPr>
        <w:t>P</w:t>
      </w:r>
      <w:r>
        <w:rPr>
          <w:iCs/>
          <w:sz w:val="24"/>
          <w:szCs w:val="24"/>
        </w:rPr>
        <w:t>=1 прибыль равна -900, тогда: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Откуда </w:t>
      </w:r>
      <w:r>
        <w:rPr>
          <w:iCs/>
          <w:sz w:val="24"/>
          <w:szCs w:val="24"/>
          <w:lang w:val="en-US"/>
        </w:rPr>
        <w:t>a=100</w:t>
      </w:r>
      <w:r>
        <w:rPr>
          <w:iCs/>
          <w:sz w:val="24"/>
          <w:szCs w:val="24"/>
        </w:rPr>
        <w:t>, соответственно: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</m:oMath>
      </m:oMathPara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5) Так как в оптимуме цена в два раза выше </w:t>
      </w:r>
      <w:r>
        <w:rPr>
          <w:iCs/>
          <w:sz w:val="24"/>
          <w:szCs w:val="24"/>
          <w:lang w:val="en-US"/>
        </w:rPr>
        <w:t>AC</w:t>
      </w:r>
      <w:r>
        <w:rPr>
          <w:iCs/>
          <w:sz w:val="24"/>
          <w:szCs w:val="24"/>
        </w:rPr>
        <w:t>, то цена в два раза выше МС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объеме, соответствующем достижению максимума прибыли для монополии: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iCs/>
          <w:sz w:val="24"/>
          <w:szCs w:val="24"/>
        </w:rPr>
        <w:t xml:space="preserve"> 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огда: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sz w:val="24"/>
          <w:szCs w:val="24"/>
        </w:rPr>
        <w:t xml:space="preserve">,   </w:t>
      </w:r>
      <w:r>
        <w:rPr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Функция спроса имеет вид: </w:t>
      </w:r>
      <w:r>
        <w:rPr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) Цена, соответствующая максимуму прибыли в 2 раза больше АС, тогда: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ыс.руб.</w:t>
      </w:r>
    </w:p>
    <w:p>
      <w:pPr>
        <w:pStyle w:val="Normal"/>
        <w:spacing w:before="20" w:after="20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right="-851" w:hanging="0"/>
        <w:jc w:val="both"/>
        <w:rPr/>
      </w:pPr>
      <w:r>
        <w:rPr>
          <w:b/>
          <w:sz w:val="24"/>
          <w:szCs w:val="24"/>
        </w:rPr>
        <w:t>Задача 8 (</w:t>
      </w:r>
      <w:r>
        <w:rPr>
          <w:b/>
          <w:sz w:val="24"/>
          <w:szCs w:val="24"/>
          <w:lang w:val="en-US"/>
        </w:rPr>
        <w:t xml:space="preserve">10 </w:t>
      </w:r>
      <w:r>
        <w:rPr>
          <w:b/>
          <w:sz w:val="24"/>
          <w:szCs w:val="24"/>
        </w:rPr>
        <w:t>баллов)</w:t>
      </w:r>
    </w:p>
    <w:p>
      <w:pPr>
        <w:pStyle w:val="Normal"/>
        <w:ind w:left="513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моменту платежный баланс имеет следующий «вид»: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Дебет счета текущих операций баланса </w:t>
        <w:tab/>
        <w:t>78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Кредит счета текущих операций </w:t>
        <w:tab/>
        <w:tab/>
        <w:t>88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Дебет счета движения капитала </w:t>
        <w:tab/>
        <w:tab/>
        <w:tab/>
        <w:t xml:space="preserve">108 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Кредит счета движения капитала </w:t>
        <w:tab/>
        <w:tab/>
        <w:t>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Правительство и ЦБ поддерживают режим фиксированного валютного курса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Правительство планирует пригласить на работу иностранцев, причем точно известно, что 30% зарплаты иностранцы будут переводить своим семьям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Центральный Банк не может снизить резервы более чем на 10.</w:t>
      </w:r>
    </w:p>
    <w:p>
      <w:pPr>
        <w:pStyle w:val="Normal"/>
        <w:ind w:left="513" w:hanging="0"/>
        <w:rPr>
          <w:sz w:val="24"/>
          <w:szCs w:val="24"/>
          <w:ins w:id="3" w:author="IT" w:date="2007-04-19T20:35:00Z"/>
        </w:rPr>
      </w:pPr>
      <w:r>
        <w:rPr>
          <w:sz w:val="24"/>
          <w:szCs w:val="24"/>
        </w:rPr>
        <w:t xml:space="preserve">Можно ли выплатить иностранным работникам грант в размере 10? 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Какой максимально возможный грант можно выплатить иностранным работникам?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3" w:hanging="0"/>
        <w:rPr/>
      </w:pPr>
      <w:r>
        <w:rPr>
          <w:b/>
          <w:i/>
          <w:sz w:val="24"/>
          <w:szCs w:val="24"/>
        </w:rPr>
        <w:t>Решение задачи 8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Сальдо платежного баланса  представляет собой сумму сальдо счета текущих операций и счета движения капитала: 88-78+90-108=-8.</w:t>
      </w:r>
    </w:p>
    <w:p>
      <w:pPr>
        <w:pStyle w:val="Normal"/>
        <w:ind w:left="513" w:hanging="0"/>
        <w:rPr/>
      </w:pPr>
      <w:r>
        <w:rPr>
          <w:sz w:val="24"/>
          <w:szCs w:val="24"/>
        </w:rPr>
        <w:t xml:space="preserve">Так как сальдо платежного баланса отрицательное, то  для поддержания  фиксированного обменного курса ЦБ вынужден  </w:t>
      </w:r>
      <w:ins w:id="4" w:author="mama" w:date="2007-04-15T01:15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продать иностранную валюту, сокращая официальные резервы.  В результате операций с официальными резервами сальдо платежного баланса становится равным нулю.</w:t>
      </w:r>
    </w:p>
    <w:p>
      <w:pPr>
        <w:pStyle w:val="Normal"/>
        <w:ind w:left="513" w:hanging="0"/>
        <w:rPr>
          <w:sz w:val="24"/>
          <w:szCs w:val="24"/>
          <w:ins w:id="5" w:author="IT" w:date="2007-04-19T20:35:00Z"/>
        </w:rPr>
      </w:pPr>
      <w:r>
        <w:rPr>
          <w:sz w:val="24"/>
          <w:szCs w:val="24"/>
        </w:rPr>
        <w:t xml:space="preserve">При сальдо платежного баланса равном – 8 официальные  резервы уменьшаются  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на 8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Если правительство наймет иностранцев и заплатит им 10, то они переведут домой 3, сальдо платежного баланса возрастет и составит -11, т.е. выплата иностранным работникам гранта  потребовало бы в условиях фиксированного обменного курса уменьшения официальных резервов на 11. Т.к.  ЦБ не сможет снизить официальные резервы больше, чем на 10, то грант в размере 10 правительство выплатить не может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о возможный размер гранта можно рассчитать из уравнения 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0.3Х=10-8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Х=6.7</w:t>
      </w:r>
    </w:p>
    <w:p>
      <w:pPr>
        <w:pStyle w:val="Normal"/>
        <w:ind w:left="513" w:hanging="0"/>
        <w:rPr>
          <w:sz w:val="24"/>
          <w:szCs w:val="24"/>
          <w:ins w:id="6" w:author="IT" w:date="2007-04-19T20:35:00Z"/>
        </w:rPr>
      </w:pPr>
      <w:r>
        <w:rPr>
          <w:sz w:val="24"/>
          <w:szCs w:val="24"/>
        </w:rPr>
        <w:t xml:space="preserve">Ответ: правительство не может выплатить иностранным работникам грант в 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размере 10. Максимальная сумма гранта равна 6.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9 (12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хнология производства йогуртов, которые намеревается выпускать предприниматель Винокуров,  описывается функцией  </w:t>
      </w:r>
      <w:ins w:id="7" w:author="mama" w:date="2007-04-15T01:48:00Z">
        <w:r>
          <w:rPr>
            <w:sz w:val="24"/>
            <w:szCs w:val="24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&lt;25,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 количество йогуртов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 количество ед.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>Труд работников, которых можно нанять на совершенно конкурентном рынке труда, молодой предприниматель намеревается оплачивать , готовой продукцией, т.е. выдавая им йогурты.  Выяснилось, что работники меньше, чем за 234 йогурта, работать не согласны.  Определите, сколько работников следует  нанять предпринимателю Винокурову, желающему, естественно, получить максимальную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ешение задачи 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йдем </w:t>
      </w:r>
      <w:ins w:id="8" w:author="mama" w:date="2007-04-15T01:59:00Z">
        <w:r>
          <w:rPr>
            <w:sz w:val="24"/>
            <w:szCs w:val="24"/>
          </w:rPr>
        </w:r>
      </w:ins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. </w:t>
      </w:r>
      <w:ins w:id="9" w:author="mama" w:date="2007-04-15T01:59:00Z">
        <w:r>
          <w:rPr>
            <w:sz w:val="24"/>
            <w:szCs w:val="24"/>
          </w:rPr>
        </w:r>
      </w:ins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ins w:id="10" w:author="mama" w:date="2007-04-15T01:5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ins w:id="15" w:author="mama" w:date="2007-04-15T02:39:00Z"/>
        </w:rPr>
      </w:pPr>
      <w:r>
        <w:rPr>
          <w:sz w:val="24"/>
          <w:szCs w:val="24"/>
        </w:rPr>
        <w:t xml:space="preserve">Чтобы определить оптимальный уровень занятости, максимизирующий прибыль,   необходимо приравнять </w:t>
      </w:r>
      <w:ins w:id="11" w:author="mama" w:date="2007-04-15T02:02:00Z">
        <w:r>
          <w:rPr>
            <w:sz w:val="24"/>
            <w:szCs w:val="24"/>
          </w:rPr>
          <w:t xml:space="preserve"> </w:t>
        </w:r>
      </w:ins>
      <w:ins w:id="12" w:author="mama" w:date="2007-04-15T02:02:00Z">
        <w:r>
          <w:rPr>
            <w:sz w:val="24"/>
            <w:szCs w:val="24"/>
          </w:rPr>
        </w:r>
      </w:ins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к зарплате</w:t>
      </w:r>
      <w:ins w:id="13" w:author="mama" w:date="2007-04-15T02:39:00Z">
        <w:r>
          <w:rPr>
            <w:sz w:val="24"/>
            <w:szCs w:val="24"/>
          </w:rPr>
          <w:t xml:space="preserve"> </w:t>
        </w:r>
      </w:ins>
      <w:ins w:id="14" w:author="mama" w:date="2007-04-15T02:39:00Z">
        <w:r>
          <w:rPr>
            <w:sz w:val="24"/>
            <w:szCs w:val="24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в уравнение -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2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+ 150 = 234 относительн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получи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6 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4. Однако ни одно из найденных  значений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не подходит, т.к. и в том, и в другом случае предприниматель не будет получать положительной прибыли.  Пр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6  его убытки составят 216, а пр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14  убытки будут равны  1960. </w:t>
      </w:r>
    </w:p>
    <w:p>
      <w:pPr>
        <w:pStyle w:val="Normal"/>
        <w:rPr>
          <w:ins w:id="20" w:author="mama" w:date="2007-04-15T02:51:00Z"/>
        </w:rPr>
      </w:pPr>
      <w:r>
        <w:rPr>
          <w:sz w:val="24"/>
          <w:szCs w:val="24"/>
        </w:rPr>
        <w:t xml:space="preserve">К такому же результату можно прийти, сравнив </w:t>
      </w:r>
      <w:ins w:id="16" w:author="mama" w:date="2007-04-15T02:43:00Z">
        <w:r>
          <w:rPr>
            <w:sz w:val="24"/>
            <w:szCs w:val="24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с </w:t>
      </w:r>
      <w:ins w:id="17" w:author="mama" w:date="2007-04-15T02:43:00Z">
        <w:r>
          <w:rPr>
            <w:sz w:val="24"/>
            <w:szCs w:val="24"/>
            <w:lang w:val="en-US"/>
          </w:rPr>
        </w:r>
      </w:ins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. </w:t>
      </w:r>
      <w:ins w:id="18" w:author="mama" w:date="2007-04-15T02:47:00Z">
        <w:r>
          <w:rPr>
            <w:sz w:val="24"/>
            <w:szCs w:val="24"/>
            <w:lang w:val="en-US"/>
          </w:rPr>
        </w:r>
      </w:ins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ins w:id="19" w:author="mama" w:date="2007-04-15T02:51:00Z">
        <w:r>
          <w:rPr>
            <w:sz w:val="24"/>
            <w:szCs w:val="24"/>
          </w:rPr>
          <w:t>.</w:t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При такой технологии производства на цене труда предприниматель не получит положительной прибыли,  нанимать работников и организовывать производство йогуртов не следует, т.е.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. (12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тр Петров устроился на работу с зарплатой 60000 руб. в месяц, которая выплачивается в конце каждого месяца. Половину своего заработка он откладывает на черный день в ящик стола. Через сколько месяцев реальная величина накоплений Петрова, хранящихся в ящике стола, достигнет своего максимума, если уровень инфляции стабилен и составляет 2,5% в месяц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Решение:</w:t>
      </w: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конце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го месяца прирост реальной величины заначки равен: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  <w:sz w:val="24"/>
          <w:szCs w:val="24"/>
        </w:rPr>
        <w:t>=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  <w:sz w:val="24"/>
          <w:szCs w:val="24"/>
        </w:rPr>
        <w:t xml:space="preserve"> =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  <w:sz w:val="24"/>
          <w:szCs w:val="24"/>
        </w:rPr>
        <w:t>=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альная величина  сбережений максимальна при 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szCs w:val="24"/>
        </w:rPr>
        <w:t xml:space="preserve">. Отсюда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= 41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ли 40.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0">
    <w:name w:val="Обычный + Первая строка:  0"/>
    <w:basedOn w:val="Normal"/>
    <w:qFormat/>
    <w:pPr>
      <w:ind w:firstLine="54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  <w:szCs w:val="24"/>
    </w:rPr>
  </w:style>
  <w:style w:type="paragraph" w:styleId="1">
    <w:name w:val="1"/>
    <w:basedOn w:val="Normal"/>
    <w:qFormat/>
    <w:pPr>
      <w:spacing w:lineRule="auto" w:line="312"/>
      <w:ind w:firstLine="539"/>
      <w:jc w:val="both"/>
    </w:pPr>
    <w:rPr>
      <w:sz w:val="28"/>
      <w:szCs w:val="28"/>
    </w:rPr>
  </w:style>
  <w:style w:type="paragraph" w:styleId="3">
    <w:name w:val="3"/>
    <w:basedOn w:val="1"/>
    <w:qFormat/>
    <w:pPr/>
    <w:rPr>
      <w:b/>
      <w:i/>
      <w:u w:val="single"/>
    </w:rPr>
  </w:style>
  <w:style w:type="paragraph" w:styleId="Style12">
    <w:name w:val="Подпись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image" Target="media/image17.png"/><Relationship Id="rId41" Type="http://schemas.openxmlformats.org/officeDocument/2006/relationships/image" Target="media/image18.wmf"/><Relationship Id="rId42" Type="http://schemas.openxmlformats.org/officeDocument/2006/relationships/image" Target="media/image17.png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image" Target="media/image24.png"/><Relationship Id="rId59" Type="http://schemas.openxmlformats.org/officeDocument/2006/relationships/image" Target="media/image24.png"/><Relationship Id="rId60" Type="http://schemas.openxmlformats.org/officeDocument/2006/relationships/oleObject" Target="embeddings/oleObject26.bin"/><Relationship Id="rId61" Type="http://schemas.openxmlformats.org/officeDocument/2006/relationships/image" Target="media/image19.wmf"/><Relationship Id="rId62" Type="http://schemas.openxmlformats.org/officeDocument/2006/relationships/image" Target="media/image25.png"/><Relationship Id="rId63" Type="http://schemas.openxmlformats.org/officeDocument/2006/relationships/image" Target="media/image25.png"/><Relationship Id="rId64" Type="http://schemas.openxmlformats.org/officeDocument/2006/relationships/oleObject" Target="embeddings/oleObject27.bin"/><Relationship Id="rId65" Type="http://schemas.openxmlformats.org/officeDocument/2006/relationships/image" Target="media/image26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25:00Z</dcterms:created>
  <dc:creator>Olga</dc:creator>
  <dc:description/>
  <cp:keywords/>
  <dc:language>en-US</dc:language>
  <cp:lastModifiedBy>Danil Fedorovykh</cp:lastModifiedBy>
  <cp:lastPrinted>2007-04-18T11:25:00Z</cp:lastPrinted>
  <dcterms:modified xsi:type="dcterms:W3CDTF">2012-01-21T09:05:00Z</dcterms:modified>
  <cp:revision>7</cp:revision>
  <dc:subject/>
  <dc:title>Задача 1</dc:title>
</cp:coreProperties>
</file>