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8" w:color="000000"/>
        </w:pBdr>
        <w:ind w:right="-5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 xml:space="preserve">  ВСЕРОССИЙСКАЯ ОЛИМПИАДА  ШКОЛЬНИКОВ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8" w:color="000000"/>
        </w:pBdr>
        <w:ind w:right="-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 ЭКОНОМИКЕ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8" w:color="000000"/>
        </w:pBdr>
        <w:ind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преля 200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(10 балл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рос на това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регион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задаётся функцией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, а в регион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функцией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– количества товара (в штуках), 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его цена. В регионе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прос на этот товар изначально равен нулю. «Институт экономических исследований» страны решил изучить особенности предложения товар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регион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с этой целью стал предъявлять спрос на това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количеств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 штук, определяя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таким образом, что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*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. В ходе эксперимента выяснилось, что това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регион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оизводит единственная фирма, которая ранее  экспортировала  свою продукцию в регионы  А и В. При возникновении спроса, внутри региона фирма  стала продавать продукцию  на региональном рынке по цене  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</w:rPr>
        <w:t xml:space="preserve">. Известно, что при цене 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</w:rPr>
        <w:t xml:space="preserve"> эластичности спроса на това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регионах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равны, соответственно, (-0,3) и (-0,2). Определите, получает ли фирма, производящая товар в регионе  С,  максимальную прибыль.  Если нет, то как ей следует изменить цену, чтобы максимизировать прибыл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ча 2.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алл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кономика страны Тригоноляндии, получившей независимость после обращения президента к нации в новогоднюю полночь с наступлением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 (т.е. 31 декабря 2000 года), развивается по кривой </w:t>
      </w:r>
      <w:r>
        <w:rPr>
          <w:sz w:val="24"/>
          <w:szCs w:val="24"/>
        </w:rPr>
        <w:object w:dxaOrig="160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0pt;height:33pt" filled="f" o:ole="">
            <v:imagedata r:id="rId4" o:title=""/>
          </v:shape>
          <o:OLEObject Type="Embed" ProgID="" ShapeID="ole_rId3" DrawAspect="Content" ObjectID="_367331697" r:id="rId3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1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.95pt" filled="f" o:ole="">
            <v:imagedata r:id="rId6" o:title=""/>
          </v:shape>
          <o:OLEObject Type="Embed" ProgID="" ShapeID="ole_rId5" DrawAspect="Content" ObjectID="_1152371002" r:id="rId5"/>
        </w:object>
      </w:r>
      <w:r>
        <w:rPr>
          <w:sz w:val="24"/>
          <w:szCs w:val="24"/>
        </w:rPr>
        <w:t xml:space="preserve"> – количество лет, прошедших с момента получения независимости (сейчас </w:t>
      </w:r>
      <w:r>
        <w:rPr>
          <w:sz w:val="24"/>
          <w:szCs w:val="24"/>
        </w:rPr>
        <w:object w:dxaOrig="9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pt" filled="f" o:ole="">
            <v:imagedata r:id="rId8" o:title=""/>
          </v:shape>
          <o:OLEObject Type="Embed" ProgID="" ShapeID="ole_rId7" DrawAspect="Content" ObjectID="_1813283976" r:id="rId7"/>
        </w:object>
      </w:r>
      <w:r>
        <w:rPr>
          <w:sz w:val="24"/>
          <w:szCs w:val="24"/>
        </w:rPr>
        <w:t xml:space="preserve">), а </w:t>
      </w:r>
      <w:r>
        <w:rPr>
          <w:sz w:val="24"/>
          <w:szCs w:val="24"/>
        </w:rPr>
        <w:object w:dxaOrig="2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3.95pt" filled="f" o:ole="">
            <v:imagedata r:id="rId10" o:title=""/>
          </v:shape>
          <o:OLEObject Type="Embed" ProgID="" ShapeID="ole_rId9" DrawAspect="Content" ObjectID="_604423938" r:id="rId9"/>
        </w:object>
      </w:r>
      <w:r>
        <w:rPr>
          <w:sz w:val="24"/>
          <w:szCs w:val="24"/>
        </w:rPr>
        <w:t xml:space="preserve"> – реальный ВВП, млрд. долл. Специалисты Министерства экономического развития Тригоноляндии установили, что динамика  уровня цен в стране описывается функцией </w:t>
      </w:r>
      <w:r>
        <w:rPr>
          <w:sz w:val="24"/>
          <w:szCs w:val="24"/>
        </w:rPr>
        <w:object w:dxaOrig="22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2pt;height:33pt" filled="f" o:ole="">
            <v:imagedata r:id="rId12" o:title=""/>
          </v:shape>
          <o:OLEObject Type="Embed" ProgID="" ShapeID="ole_rId11" DrawAspect="Content" ObjectID="_1247593829" r:id="rId11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В каком году впервые в истории независимой Тригоноляндии экономический подъем сменился спадом?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В каком году закончится (закончилась) первая рецессия? Чем она может (могла) быть вызвана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. (20 балл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темно-синем лесу, где трепещут осины, компания «Зайцы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 xml:space="preserve">.» является монополистом на рынке трын-травы и имеет функцию издержек </w:t>
      </w:r>
      <w:r>
        <w:rPr>
          <w:sz w:val="24"/>
          <w:szCs w:val="24"/>
        </w:rPr>
        <w:object w:dxaOrig="27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9pt;height:20pt" filled="f" o:ole="">
            <v:imagedata r:id="rId14" o:title=""/>
          </v:shape>
          <o:OLEObject Type="Embed" ProgID="" ShapeID="ole_rId13" DrawAspect="Content" ObjectID="_2099760981" r:id="rId13"/>
        </w:object>
      </w:r>
      <w:r>
        <w:rPr>
          <w:sz w:val="24"/>
          <w:szCs w:val="24"/>
        </w:rPr>
        <w:t xml:space="preserve">. Ежемесячно проводятся торги, каждый месяц функция спроса на трын-траву одинакова и задается уравнением </w:t>
      </w:r>
      <w:r>
        <w:rPr>
          <w:sz w:val="24"/>
          <w:szCs w:val="24"/>
        </w:rPr>
        <w:object w:dxaOrig="156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pt;height:20pt" filled="f" o:ole="">
            <v:imagedata r:id="rId16" o:title=""/>
          </v:shape>
          <o:OLEObject Type="Embed" ProgID="" ShapeID="ole_rId15" DrawAspect="Content" ObjectID="_423452648" r:id="rId15"/>
        </w:object>
      </w:r>
      <w:r>
        <w:rPr>
          <w:sz w:val="24"/>
          <w:szCs w:val="24"/>
        </w:rPr>
        <w:t xml:space="preserve">. Дед Мазай, представляющий в лесу государство, собирается вмешаться в ценообразование. Он хочет добиться снижения цены до определенного уровня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но, чтобы вмешательство не казалось резким, Мазай будет проводить свою политику в три этапа - каждый месяц, когда происходят торги Мазай вмешивается в рыночное ценообразование (на каждом этапе торговли функция спроса не меняется и соответствует первоначально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" w:hanging="342"/>
        <w:jc w:val="both"/>
        <w:rPr/>
      </w:pPr>
      <w:r>
        <w:rPr>
          <w:sz w:val="24"/>
          <w:szCs w:val="24"/>
        </w:rPr>
        <w:t xml:space="preserve">1) Установит потолок цены на уровне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который выше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но при котором «Зайцы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 xml:space="preserve">.» будут производить столько же, сколько производили бы при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left="342" w:hanging="342"/>
        <w:jc w:val="both"/>
        <w:rPr/>
      </w:pPr>
      <w:r>
        <w:rPr>
          <w:sz w:val="24"/>
          <w:szCs w:val="24"/>
        </w:rPr>
        <w:t xml:space="preserve">2) Снизит потолок до такого уровня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при котором оптимальный выпуск «Зайцев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.» максимален.</w:t>
      </w:r>
    </w:p>
    <w:p>
      <w:pPr>
        <w:pStyle w:val="Normal"/>
        <w:ind w:left="342" w:hanging="342"/>
        <w:jc w:val="both"/>
        <w:rPr/>
      </w:pPr>
      <w:r>
        <w:rPr>
          <w:sz w:val="24"/>
          <w:szCs w:val="24"/>
        </w:rPr>
        <w:t xml:space="preserve">3) Наконец, снизит потолок до уровня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гда Дед Мазай спросил «Зайцев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 xml:space="preserve">.», выгодно ли им косить трын-траву при цен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ли лучше уйти с рынка, они ответили своей знаменитой фразой: «А нам всё равно!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акую прибыль получили бы «Зайцы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.», если бы не было Деда Маза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йдите цены, которые установятся на рынке после каждого этапа вмешательства. Какую прибыль будут получать «Зайцы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.» при каждой из этих цен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комментируйте действия Деда Мазая с точки зрения общественного благосостояния.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. (12 баллов)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На рынке три группы производителей, и каждая характеризуется отличной от других функцией предложения: первый продавец готов продавать начиная с цены 0 рублей, второй – готов продавать не ниж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третий – не ниж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ричем каждая функция непрерывная и не имеет «изломов». Может ли график эластичности рыночного предложения по цене иметь следующий вид (см. рис.) при условии выполнения закона предложения?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971165" cy="2425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424960"/>
                          <a:chOff x="0" y="0"/>
                          <a:chExt cx="2971080" cy="242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71080" cy="242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5760" y="229320"/>
                            <a:ext cx="144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943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144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9144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3716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371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714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13708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17146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9952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43040"/>
                            <a:ext cx="227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853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828080"/>
                            <a:ext cx="226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0"/>
                            <a:ext cx="3423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027520"/>
                            <a:ext cx="396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2027520"/>
                            <a:ext cx="433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90.95pt" coordorigin="0,0" coordsize="4679,3819">
                <v:rect id="shape_0" stroked="f" o:allowincell="f" style="position:absolute;left:0;top:1;width:4678;height:3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8,361" to="719,30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3060" to="4137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1440" to="161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1440" to="1618,30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8,2160" to="2516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2160" to="2518,30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8,2700" to="395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7,2159" to="1615,215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7,2700" to="2515,270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1889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170;width:35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3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2879;width:35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0;width:53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53;top:3193;width:62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2;top:3193;width:68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>Задача 5.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аллов)</w: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/>
      </w:pPr>
      <w:r>
        <w:rPr>
          <w:sz w:val="24"/>
          <w:szCs w:val="24"/>
        </w:rPr>
        <w:t>На конкурентном рынке спрос и предложение линейны.  В точке равновесия коэффициент эластичности предложения  по цене равен единице. Известен интересный факт: если фирмы сговорятся и будут действовать как монополист, то их общая выручка не изменится. Определите, на сколько процентов при этом вырастет их общая прибыль, если постоянные издержки отсутствуют.</w: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>Задача 6.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аллов)</w:t>
      </w:r>
    </w:p>
    <w:p>
      <w:pPr>
        <w:pStyle w:val="Normal"/>
        <w:tabs>
          <w:tab w:val="clear" w:pos="709"/>
          <w:tab w:val="left" w:pos="-180" w:leader="none"/>
        </w:tabs>
        <w:ind w:left="-539" w:hanging="0"/>
        <w:jc w:val="both"/>
        <w:rPr>
          <w:sz w:val="24"/>
        </w:rPr>
      </w:pPr>
      <w:r>
        <w:rPr>
          <w:sz w:val="24"/>
        </w:rPr>
        <w:t>В двух странах с одинаковым ВВП на душу населения коэффициенты Джини отличаются на единицу. Государство с менее равномерным распределением доходов – тоталитарное и милитаризованное – решило развязать войну со своим более демократичным соседом. Однако, несмотря на значительные расходы (на кампанию было потрачено около 75% ВВП), агрессор потерпел явную неудачу. В ходе кровопролитных боев погибло 60% населения нападающей страны. Для сравнения, демократическое государство потратило на оборону только 25% ВВП, потеряв 20% населения. В итоге страны решили заключить мирный договор и образовать союзное государство. Оказалось, что коэффициент Джини в объединенном государстве равен 0,5. Каков был бы коэффициент Джини, если бы страны решили объединиться до войны?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>Задача 7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аллов)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Юный экономист был приглашен для разработки антикризисной программы фирмы-монополиста </w:t>
      </w:r>
      <w:r>
        <w:rPr>
          <w:i/>
          <w:sz w:val="24"/>
          <w:szCs w:val="24"/>
        </w:rPr>
        <w:t>«Мы работаем не ради прибыли…»,</w:t>
      </w:r>
      <w:r>
        <w:rPr>
          <w:iCs/>
          <w:sz w:val="24"/>
          <w:szCs w:val="24"/>
        </w:rPr>
        <w:t xml:space="preserve"> занимающейся производством ядохимикатов. Фирма при текущей цене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=1</w:t>
      </w:r>
      <w:r>
        <w:rPr>
          <w:iCs/>
          <w:sz w:val="24"/>
          <w:szCs w:val="24"/>
        </w:rPr>
        <w:t xml:space="preserve"> руб. за ед. продукции несла убытки в размере 900 руб. 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Из отчетов о прибылях и убытках компании за прошлые годы Юный экономист узнал, что себестоимость продукции постоянна и не зависит от объема выпуска, и что при цене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=10</w:t>
      </w:r>
      <w:r>
        <w:rPr>
          <w:iCs/>
          <w:sz w:val="24"/>
          <w:szCs w:val="24"/>
        </w:rPr>
        <w:t xml:space="preserve"> руб. прибыль фирмы была равна нулю. </w:t>
      </w:r>
    </w:p>
    <w:p>
      <w:pPr>
        <w:pStyle w:val="Normal"/>
        <w:spacing w:before="20" w:after="20"/>
        <w:ind w:firstLine="360"/>
        <w:jc w:val="both"/>
        <w:rPr/>
      </w:pPr>
      <w:r>
        <w:rPr>
          <w:iCs/>
          <w:sz w:val="24"/>
          <w:szCs w:val="24"/>
        </w:rPr>
        <w:t xml:space="preserve">В результате тщательных аналитических расчетов юный экономист пришел к выводу , что функция спроса на продукцию фирмы имеет постоянную эластичность в каждой точке   и рекомендовал  для получения максимальной прибыли, установить цену  на уровне вдвое превышающем себестоимость продукции. Предполагая, что выводы  и рекомендации Юного экономиста верны, определите максимальную прибыль, которую может получить  фирма </w:t>
      </w:r>
      <w:r>
        <w:rPr>
          <w:i/>
          <w:sz w:val="24"/>
          <w:szCs w:val="24"/>
        </w:rPr>
        <w:t>«Мы работаем не ради прибыли…»</w:t>
      </w:r>
      <w:r>
        <w:rPr>
          <w:iCs/>
          <w:sz w:val="24"/>
          <w:szCs w:val="24"/>
        </w:rPr>
        <w:t>, если последует рекомендациям Юного экономиста, а также соответствующие объем выпуска и цену.</w:t>
      </w:r>
    </w:p>
    <w:p>
      <w:pPr>
        <w:pStyle w:val="Normal"/>
        <w:spacing w:before="20" w:after="20"/>
        <w:ind w:first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851" w:hanging="0"/>
        <w:jc w:val="both"/>
        <w:rPr/>
      </w:pPr>
      <w:r>
        <w:rPr>
          <w:b/>
          <w:sz w:val="24"/>
          <w:szCs w:val="24"/>
        </w:rPr>
        <w:t>Задача 8 (</w:t>
      </w:r>
      <w:r>
        <w:rPr>
          <w:b/>
          <w:sz w:val="24"/>
          <w:szCs w:val="24"/>
          <w:lang w:val="en-US"/>
        </w:rPr>
        <w:t xml:space="preserve">10 </w:t>
      </w:r>
      <w:r>
        <w:rPr>
          <w:b/>
          <w:sz w:val="24"/>
          <w:szCs w:val="24"/>
        </w:rPr>
        <w:t>баллов)</w:t>
      </w:r>
    </w:p>
    <w:p>
      <w:pPr>
        <w:pStyle w:val="Normal"/>
        <w:ind w:left="513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стоящему моменту платежный баланс имеет следующий «вид»:</w:t>
      </w:r>
    </w:p>
    <w:p>
      <w:pPr>
        <w:pStyle w:val="Normal"/>
        <w:ind w:left="912" w:hanging="0"/>
        <w:rPr>
          <w:sz w:val="24"/>
          <w:szCs w:val="24"/>
        </w:rPr>
      </w:pPr>
      <w:r>
        <w:rPr>
          <w:sz w:val="24"/>
          <w:szCs w:val="24"/>
        </w:rPr>
        <w:t xml:space="preserve">Дебет счета текущих операций баланса </w:t>
        <w:tab/>
        <w:t>78</w:t>
      </w:r>
    </w:p>
    <w:p>
      <w:pPr>
        <w:pStyle w:val="Normal"/>
        <w:ind w:left="912" w:hanging="0"/>
        <w:rPr>
          <w:sz w:val="24"/>
          <w:szCs w:val="24"/>
        </w:rPr>
      </w:pPr>
      <w:r>
        <w:rPr>
          <w:sz w:val="24"/>
          <w:szCs w:val="24"/>
        </w:rPr>
        <w:t xml:space="preserve">Кредит счета текущих операций </w:t>
        <w:tab/>
        <w:tab/>
        <w:t>88</w:t>
      </w:r>
    </w:p>
    <w:p>
      <w:pPr>
        <w:pStyle w:val="Normal"/>
        <w:ind w:left="912" w:hanging="0"/>
        <w:rPr>
          <w:sz w:val="24"/>
          <w:szCs w:val="24"/>
        </w:rPr>
      </w:pPr>
      <w:r>
        <w:rPr>
          <w:sz w:val="24"/>
          <w:szCs w:val="24"/>
        </w:rPr>
        <w:t xml:space="preserve">Дебет счета движения капитала </w:t>
        <w:tab/>
        <w:tab/>
        <w:tab/>
        <w:t xml:space="preserve">108 </w:t>
      </w:r>
    </w:p>
    <w:p>
      <w:pPr>
        <w:pStyle w:val="Normal"/>
        <w:ind w:left="912" w:hanging="0"/>
        <w:rPr>
          <w:sz w:val="24"/>
          <w:szCs w:val="24"/>
        </w:rPr>
      </w:pPr>
      <w:r>
        <w:rPr>
          <w:sz w:val="24"/>
          <w:szCs w:val="24"/>
        </w:rPr>
        <w:t xml:space="preserve">Кредит счета движения капитала </w:t>
        <w:tab/>
        <w:tab/>
        <w:t>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Правительство и ЦБ поддерживают режим фиксированного валютного курса.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Правительство планирует пригласить на работу иностранцев, причем точно известно, что 30% зарплаты иностранцы будут переводить своим семьям.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Центральный Банк не может снизить резервы более чем на 10.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 xml:space="preserve">Можно ли выплатить иностранным работникам грант в размере 10? </w:t>
      </w:r>
    </w:p>
    <w:p>
      <w:pPr>
        <w:pStyle w:val="Normal"/>
        <w:ind w:left="513" w:hanging="0"/>
        <w:rPr>
          <w:sz w:val="24"/>
          <w:szCs w:val="24"/>
        </w:rPr>
      </w:pPr>
      <w:r>
        <w:rPr>
          <w:sz w:val="24"/>
          <w:szCs w:val="24"/>
        </w:rPr>
        <w:t>Какой максимально возможный грант можно выплатить иностранным работникам?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>Задача 9 (12 балл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хнология производства йогуртов, которые намеревается выпускать предприниматель Винокуров,  описывается функцией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&lt;25,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 количество йогуртов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 количество ед.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>Труд работников, которых можно нанять на совершенно конкурентном рынке труда, молодой предприниматель намеревается оплачивать , готовой продукцией, т.е. выдавая им йогурты.  Выяснилось, что работники меньше, чем за 234 йогурта, работать не согласны.  Определите, сколько работников следует  нанять предпринимателю Винокурову, желающему, естественно, получить максимальную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0. (12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 Петров устроился на работу с зарплатой 60000 руб. в месяц, которая выплачивается в конце каждого месяца. Половину своего заработка он откладывает на черный день в ящик стола. Через сколько месяцев реальная величина накоплений Петрова, хранящихся в ящике стола, достигнет своего максимума, если уровень инфляции стабилен и составляет 2,5% в месяц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en-US"/>
    </w:rPr>
  </w:style>
  <w:style w:type="paragraph" w:styleId="0">
    <w:name w:val="Обычный + Первая строка:  0"/>
    <w:basedOn w:val="Normal"/>
    <w:qFormat/>
    <w:pPr>
      <w:ind w:firstLine="54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Style11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sz w:val="28"/>
      <w:szCs w:val="24"/>
    </w:rPr>
  </w:style>
  <w:style w:type="paragraph" w:styleId="1">
    <w:name w:val="1"/>
    <w:basedOn w:val="Normal"/>
    <w:qFormat/>
    <w:pPr>
      <w:spacing w:lineRule="auto" w:line="312"/>
      <w:ind w:firstLine="539"/>
      <w:jc w:val="both"/>
    </w:pPr>
    <w:rPr>
      <w:sz w:val="28"/>
      <w:szCs w:val="28"/>
    </w:rPr>
  </w:style>
  <w:style w:type="paragraph" w:styleId="3">
    <w:name w:val="3"/>
    <w:basedOn w:val="1"/>
    <w:qFormat/>
    <w:pPr/>
    <w:rPr>
      <w:b/>
      <w:i/>
      <w:u w:val="single"/>
    </w:rPr>
  </w:style>
  <w:style w:type="paragraph" w:styleId="Style12">
    <w:name w:val="Подпись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6:27:00Z</dcterms:created>
  <dc:creator>Olga</dc:creator>
  <dc:description/>
  <cp:keywords/>
  <dc:language>en-US</dc:language>
  <cp:lastModifiedBy>Danil Fedorovykh</cp:lastModifiedBy>
  <cp:lastPrinted>2012-01-14T12:41:00Z</cp:lastPrinted>
  <dcterms:modified xsi:type="dcterms:W3CDTF">2012-01-14T08:42:00Z</dcterms:modified>
  <cp:revision>4</cp:revision>
  <dc:subject/>
  <dc:title>Задача 1</dc:title>
</cp:coreProperties>
</file>