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40" w:after="60"/>
        <w:ind w:right="-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0"/>
        </w:rPr>
        <w:t>Х</w:t>
      </w:r>
      <w:r>
        <w:rPr>
          <w:rFonts w:cs="Times New Roman" w:ascii="Times New Roman" w:hAnsi="Times New Roman"/>
          <w:b w:val="false"/>
          <w:sz w:val="24"/>
          <w:szCs w:val="20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0"/>
        </w:rPr>
        <w:t>I  ВСЕРОССИЙСКАЯ ОЛИМПИАДА  ШКОЛЬНИКОВ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>ПО ЭКОНОМИКЕ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5" w:hanging="0"/>
        <w:jc w:val="right"/>
        <w:rPr/>
      </w:pPr>
      <w:r>
        <w:rPr>
          <w:bCs/>
          <w:lang w:val="en-US"/>
        </w:rPr>
        <w:t>17</w:t>
      </w:r>
      <w:r>
        <w:rPr>
          <w:bCs/>
        </w:rPr>
        <w:t>-</w:t>
      </w:r>
      <w:r>
        <w:rPr>
          <w:bCs/>
          <w:lang w:val="en-US"/>
        </w:rPr>
        <w:t>21</w:t>
      </w:r>
      <w:r>
        <w:rPr>
          <w:bCs/>
        </w:rPr>
        <w:t xml:space="preserve"> апреля 200</w:t>
      </w:r>
      <w:r>
        <w:rPr>
          <w:bCs/>
          <w:lang w:val="en-US"/>
        </w:rPr>
        <w:t>7</w:t>
      </w:r>
      <w:r>
        <w:rPr>
          <w:bCs/>
        </w:rPr>
        <w:t xml:space="preserve"> год</w:t>
      </w:r>
    </w:p>
    <w:p>
      <w:pPr>
        <w:pStyle w:val="Subtitle"/>
        <w:ind w:right="-8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right="-80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right="-808" w:hanging="0"/>
        <w:jc w:val="left"/>
        <w:rPr/>
      </w:pPr>
      <w:r>
        <w:rPr>
          <w:b w:val="false"/>
          <w:u w:val="single"/>
        </w:rPr>
        <w:t xml:space="preserve">Раздел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>.</w:t>
      </w:r>
      <w:r>
        <w:rPr>
          <w:b w:val="false"/>
        </w:rPr>
        <w:t xml:space="preserve"> Тест 1.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ключает 10 вопросов типа «Да/Нет». Они представляют собой высказывание, которое участник олимпиады должен оценить: верно – «Да», неверно – «Нет». «Цена» каждого вопроса – 1 балл. Всего 10 баллов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u w:val="single"/>
        </w:rPr>
        <w:t xml:space="preserve">Раздел 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Тест 2.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Этот раздел содержит 15 вопросов, каждый из которых содержит несколько вариантов ответов. Нужно выбрать единственный верный ответ. Каждый ответ оценивается в  2 балла. </w:t>
      </w:r>
      <w:r>
        <w:rPr>
          <w:bCs/>
          <w:sz w:val="24"/>
          <w:szCs w:val="24"/>
        </w:rPr>
        <w:t>Всего</w:t>
      </w:r>
      <w:r>
        <w:rPr>
          <w:sz w:val="24"/>
          <w:szCs w:val="24"/>
        </w:rPr>
        <w:t xml:space="preserve"> - 30 баллов. 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u w:val="single"/>
        </w:rPr>
        <w:t xml:space="preserve">Раздел 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Тест 3.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Этот раздел содержит 10 вопросов, каждый из которых содержит несколько вариантов ответов. Нужно выбрать все верные ответы. Каждый ответ оценивается в  4 балла. </w:t>
      </w:r>
      <w:r>
        <w:rPr>
          <w:bCs/>
          <w:sz w:val="24"/>
          <w:szCs w:val="24"/>
        </w:rPr>
        <w:t xml:space="preserve">Всего </w:t>
      </w:r>
      <w:r>
        <w:rPr>
          <w:sz w:val="24"/>
          <w:szCs w:val="24"/>
        </w:rPr>
        <w:t xml:space="preserve">- 40 баллов. 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/>
      </w:pPr>
      <w:r>
        <w:rPr>
          <w:b w:val="false"/>
          <w:szCs w:val="24"/>
        </w:rPr>
        <w:t xml:space="preserve">Итого по тестам можно набрать 80 баллов.  На тесты отводится 45 минут. </w:t>
      </w:r>
    </w:p>
    <w:p>
      <w:pPr>
        <w:pStyle w:val="2"/>
        <w:tabs>
          <w:tab w:val="clear" w:pos="709"/>
          <w:tab w:val="left" w:pos="9356" w:leader="none"/>
        </w:tabs>
        <w:ind w:right="-1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"/>
        <w:tabs>
          <w:tab w:val="clear" w:pos="709"/>
          <w:tab w:val="left" w:pos="9356" w:leader="none"/>
        </w:tabs>
        <w:ind w:right="-1" w:hanging="0"/>
        <w:jc w:val="center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=========  Тест. Раздел I ========== (5 вопросов, 5 баллов)</w:t>
      </w:r>
    </w:p>
    <w:p>
      <w:pPr>
        <w:pStyle w:val="2"/>
        <w:tabs>
          <w:tab w:val="clear" w:pos="709"/>
          <w:tab w:val="left" w:pos="9356" w:leader="none"/>
        </w:tabs>
        <w:ind w:right="-1" w:hanging="0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Ответьте «Да», если высказывание верно или</w:t>
      </w:r>
    </w:p>
    <w:p>
      <w:pPr>
        <w:pStyle w:val="2"/>
        <w:tabs>
          <w:tab w:val="clear" w:pos="709"/>
          <w:tab w:val="left" w:pos="9356" w:leader="none"/>
        </w:tabs>
        <w:ind w:right="-1" w:hanging="0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«Нет», если высказывание неверно:</w:t>
      </w:r>
    </w:p>
    <w:p>
      <w:pPr>
        <w:pStyle w:val="Normal"/>
        <w:ind w:right="-1" w:hanging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долгосрочном периоде совершенно конкурентная фирма выбирает такой объем производства, при котором цена равна минимуму краткосрочных средних издержек.</w:t>
      </w:r>
    </w:p>
    <w:p>
      <w:pPr>
        <w:pStyle w:val="Normal"/>
        <w:ind w:left="1440" w:firstLine="720"/>
        <w:jc w:val="both"/>
        <w:rPr/>
      </w:pPr>
      <w:r>
        <w:rPr/>
        <w:t>1) Верно</w:t>
        <w:tab/>
        <w:tab/>
        <w:tab/>
        <w:t>+2) Неверно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тарик Хоттабыч может удовлетворить любую потребность, вырвав волосок из своей бороды. Если каждый вырванный волосок через неделю. вырастает заново, то Старик Хоттабыч не сталкивается с проблемой ограниченности ресурсов.</w:t>
      </w:r>
    </w:p>
    <w:p>
      <w:pPr>
        <w:pStyle w:val="Normal"/>
        <w:ind w:left="720" w:firstLine="1440"/>
        <w:jc w:val="both"/>
        <w:rPr/>
      </w:pPr>
      <w:r>
        <w:rPr/>
        <w:t>1) Верно</w:t>
        <w:tab/>
        <w:tab/>
        <w:tab/>
      </w:r>
      <w:r>
        <w:rPr>
          <w:lang w:val="en-US"/>
        </w:rPr>
        <w:t>+</w:t>
      </w:r>
      <w:r>
        <w:rPr/>
        <w:t>2) Неверно</w:t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 В состоянии равновесия в любой модели кругооборота, независимо от количества макроэкономических агентов инвестиции равны частным сбережениям.</w:t>
      </w:r>
    </w:p>
    <w:p>
      <w:pPr>
        <w:pStyle w:val="Normal"/>
        <w:ind w:left="1440" w:firstLine="720"/>
        <w:jc w:val="both"/>
        <w:rPr/>
      </w:pPr>
      <w:r>
        <w:rPr/>
        <w:t>1) Верно</w:t>
        <w:tab/>
        <w:tab/>
        <w:tab/>
        <w:t>+2) Неверно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Если предельные издержки производства постоянны, то средние издержки также постоянны.</w:t>
      </w:r>
    </w:p>
    <w:p>
      <w:pPr>
        <w:pStyle w:val="Normal"/>
        <w:ind w:left="1440" w:firstLine="720"/>
        <w:jc w:val="both"/>
        <w:rPr/>
      </w:pPr>
      <w:r>
        <w:rPr/>
        <w:t>1) Верно</w:t>
        <w:tab/>
        <w:tab/>
        <w:tab/>
        <w:t>+2) Неверно</w:t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 В трагедии «Гамлет» Полоний советует Лаэрту: «Не занимай и не давай взаймы». С точки зрения экономической теории  следование этому совету не может являться рациональным поведением.</w:t>
      </w:r>
    </w:p>
    <w:p>
      <w:pPr>
        <w:pStyle w:val="Normal"/>
        <w:ind w:left="1440" w:firstLine="720"/>
        <w:jc w:val="both"/>
        <w:rPr/>
      </w:pPr>
      <w:r>
        <w:rPr/>
        <w:t>1) Верно</w:t>
        <w:tab/>
        <w:tab/>
        <w:tab/>
        <w:t>+2) Неверно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Чем более эластичные кривые спроса и предложения на рынке, тем более вероятно, что введение количественных налогов приведет к увеличению налоговых поступлений.</w:t>
      </w:r>
    </w:p>
    <w:p>
      <w:pPr>
        <w:pStyle w:val="Normal"/>
        <w:ind w:left="1440" w:firstLine="720"/>
        <w:jc w:val="both"/>
        <w:rPr/>
      </w:pPr>
      <w:r>
        <w:rPr/>
        <w:t>1) Верно</w:t>
        <w:tab/>
        <w:tab/>
        <w:tab/>
        <w:t>+2) Невер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Ценовая эластичность предложения, заданного уравнением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(</w:t>
      </w:r>
      <w:r>
        <w:rPr>
          <w:i/>
          <w:lang w:val="en-US"/>
        </w:rPr>
        <w:t>P</w:t>
      </w:r>
      <w:r>
        <w:rPr/>
        <w:t xml:space="preserve">) = 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P</w:t>
      </w:r>
      <w:r>
        <w:rPr/>
        <w:t>, постоянна.</w:t>
      </w:r>
    </w:p>
    <w:p>
      <w:pPr>
        <w:pStyle w:val="Normal"/>
        <w:ind w:left="720" w:firstLine="1440"/>
        <w:jc w:val="both"/>
        <w:rPr/>
      </w:pPr>
      <w:r>
        <w:rPr/>
        <w:t>1) Верно</w:t>
        <w:tab/>
        <w:tab/>
        <w:tab/>
        <w:t>+2) Неверно</w:t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8. Совокупный доход эластичен (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</w:rPr>
        <w:t xml:space="preserve"> &gt; 1) по автономным расходам.</w:t>
      </w:r>
    </w:p>
    <w:p>
      <w:pPr>
        <w:pStyle w:val="Normal"/>
        <w:ind w:left="1440" w:firstLine="720"/>
        <w:jc w:val="both"/>
        <w:rPr/>
      </w:pPr>
      <w:r>
        <w:rPr/>
        <w:t>1) Верно</w:t>
        <w:tab/>
        <w:tab/>
        <w:tab/>
        <w:t>+2) Неверно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9. Действие автоматических стабилизаторов всегда сопровождается сокращением совокупных расходов.</w:t>
      </w:r>
    </w:p>
    <w:p>
      <w:pPr>
        <w:pStyle w:val="Normal"/>
        <w:ind w:left="1440" w:firstLine="720"/>
        <w:jc w:val="both"/>
        <w:rPr/>
      </w:pPr>
      <w:r>
        <w:rPr/>
        <w:t>1) Верно</w:t>
        <w:tab/>
        <w:tab/>
        <w:tab/>
        <w:t>+2) Неверно</w:t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0. Если за прошедший год покупательная способность денег упала на треть, то темп инфляции составил 50% в годовом исчислении.</w:t>
      </w:r>
    </w:p>
    <w:p>
      <w:pPr>
        <w:pStyle w:val="Normal"/>
        <w:ind w:left="1440" w:firstLine="720"/>
        <w:jc w:val="both"/>
        <w:rPr/>
      </w:pPr>
      <w:r>
        <w:rPr/>
        <w:t>+1) Верно</w:t>
        <w:tab/>
        <w:tab/>
        <w:tab/>
        <w:t>2) Неверно</w:t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709"/>
          <w:tab w:val="left" w:pos="9356" w:leader="none"/>
        </w:tabs>
        <w:ind w:right="-1050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=========  Тест. Раздел II ==========(15 вопросов, 30 баллов)</w:t>
      </w:r>
    </w:p>
    <w:p>
      <w:pPr>
        <w:pStyle w:val="2"/>
        <w:ind w:right="-521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Выберите единственный правильный ответ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b w:val="false"/>
          <w:sz w:val="20"/>
        </w:rPr>
        <w:t>11. Какое из утверждений  верно для кривой спроса на продукцию монополиста?</w:t>
      </w:r>
    </w:p>
    <w:p>
      <w:pPr>
        <w:pStyle w:val="Normal"/>
        <w:rPr/>
      </w:pPr>
      <w:r>
        <w:rPr/>
        <w:t>1) Она всегда линейна и имеет отрицательный наклон;</w:t>
      </w:r>
    </w:p>
    <w:p>
      <w:pPr>
        <w:pStyle w:val="Normal"/>
        <w:rPr/>
      </w:pPr>
      <w:r>
        <w:rPr/>
        <w:t>2) Она не может характеризоваться постоянной эластичностью, по модулю меньшей единицы, так как монополист действует только на эластичных участках кривой спроса;</w:t>
      </w:r>
    </w:p>
    <w:p>
      <w:pPr>
        <w:pStyle w:val="Normal"/>
        <w:rPr/>
      </w:pPr>
      <w:r>
        <w:rPr/>
        <w:t>3) Она обычно менее эластична, чем кривая  рыночного спроса при совершенной конкуренции;</w:t>
      </w:r>
    </w:p>
    <w:p>
      <w:pPr>
        <w:pStyle w:val="Normal"/>
        <w:rPr/>
      </w:pPr>
      <w:r>
        <w:rPr>
          <w:rStyle w:val="Style13"/>
          <w:b w:val="false"/>
        </w:rPr>
        <w:t>4) Она совпадает с отраслевой кривой спроса;</w:t>
      </w:r>
    </w:p>
    <w:p>
      <w:pPr>
        <w:pStyle w:val="Normal"/>
        <w:rPr/>
      </w:pPr>
      <w:r>
        <w:rPr/>
        <w:t>5) Все перечисленное вер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-5080</wp:posOffset>
                </wp:positionV>
                <wp:extent cx="2314575" cy="1460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1460520"/>
                          <a:chOff x="0" y="0"/>
                          <a:chExt cx="2314440" cy="146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14440" cy="146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8360" y="1016640"/>
                            <a:ext cx="23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1280160"/>
                            <a:ext cx="2172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7960"/>
                            <a:ext cx="187200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8" h="915">
                                <a:moveTo>
                                  <a:pt x="0" y="0"/>
                                </a:moveTo>
                                <a:cubicBezTo>
                                  <a:pt x="117" y="457"/>
                                  <a:pt x="234" y="915"/>
                                  <a:pt x="725" y="915"/>
                                </a:cubicBezTo>
                                <a:cubicBezTo>
                                  <a:pt x="1216" y="915"/>
                                  <a:pt x="2645" y="127"/>
                                  <a:pt x="29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88960" y="272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9560" y="88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5360" y="1189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1280" y="147240"/>
                            <a:ext cx="44244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608400"/>
                            <a:ext cx="3430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896040"/>
                            <a:ext cx="44244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52200"/>
                            <a:ext cx="4420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439920"/>
                            <a:ext cx="668520" cy="44964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51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0"/>
                            <a:ext cx="144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0.4pt;width:182.25pt;height:115pt" coordorigin="5940,-8" coordsize="3645,2300">
                <v:rect id="shape_0" stroked="f" o:allowincell="f" style="position:absolute;left:5940;top:-8;width:3644;height:22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87;top:1593;width:3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64,2008" to="9584,2008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coordsize="2948,915" path="m0,0c117,457,234,915,725,915c1216,915,2645,127,2948,0e" stroked="t" o:allowincell="f" style="position:absolute;left:6279;top:225;width:2947;height:117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85;top:422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9467;top:1393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7996;top:1866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f" o:allowincell="f" style="position:absolute;left:8887;top:224;width:696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45;top:950;width:539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9;top:1403;width:696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9;top:74;width:695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69696" stroked="t" o:allowincell="f" style="position:absolute;left:6159;top:685;width:1052;height:707;mso-wrap-style:none;v-text-anchor:middle">
                  <v:fill o:detectmouseclick="t" type="solid" color2="#696969" opacity="0.5"/>
                  <v:stroke color="black" weight="12600" dashstyle="dash" joinstyle="miter" endcap="flat"/>
                  <w10:wrap type="square"/>
                </v:rect>
                <v:line id="shape_0" from="6159,-8" to="6160,2007" stroked="t" o:allowincell="f" style="position:absolute;flip:y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0" w:right="5138" w:hanging="0"/>
        <w:rPr/>
      </w:pPr>
      <w:r>
        <w:rPr>
          <w:b w:val="false"/>
          <w:sz w:val="20"/>
          <w:lang w:val="en-US" w:eastAsia="en-US"/>
        </w:rPr>
        <w:t xml:space="preserve">12. </w:t>
      </w:r>
      <w:r>
        <w:rPr>
          <w:b w:val="false"/>
          <w:sz w:val="20"/>
        </w:rPr>
        <w:t>Чему равна площадь затемненного на графике прямоугольника?</w:t>
      </w:r>
    </w:p>
    <w:p>
      <w:pPr>
        <w:pStyle w:val="Normal"/>
        <w:ind w:right="5138" w:hanging="0"/>
        <w:rPr/>
      </w:pPr>
      <w:r>
        <w:rPr/>
        <w:t>1) Максимальной общей выручке монополиста;</w:t>
        <w:tab/>
      </w:r>
    </w:p>
    <w:p>
      <w:pPr>
        <w:pStyle w:val="Normal"/>
        <w:ind w:right="5138" w:hanging="0"/>
        <w:rPr/>
      </w:pPr>
      <w:r>
        <w:rPr>
          <w:rStyle w:val="Style13"/>
          <w:b w:val="false"/>
        </w:rPr>
        <w:t>2) Максимальной общей прибыли монополиста;</w:t>
      </w:r>
    </w:p>
    <w:p>
      <w:pPr>
        <w:pStyle w:val="Normal"/>
        <w:ind w:right="5138" w:hanging="0"/>
        <w:rPr/>
      </w:pPr>
      <w:r>
        <w:rPr/>
        <w:t>3) Максимальной средней прибыли монополиста;</w:t>
      </w:r>
    </w:p>
    <w:p>
      <w:pPr>
        <w:pStyle w:val="Normal"/>
        <w:ind w:left="360" w:right="5138" w:hanging="360"/>
        <w:rPr/>
      </w:pPr>
      <w:r>
        <w:rPr/>
        <w:t>4) Прибыли монополиста в точке, соответствующей максимальной выручке;</w:t>
      </w:r>
    </w:p>
    <w:p>
      <w:pPr>
        <w:pStyle w:val="Normal"/>
        <w:ind w:left="360" w:right="5138" w:hanging="360"/>
        <w:rPr/>
      </w:pPr>
      <w:r>
        <w:rPr/>
        <w:t>5) Выручке монополиста в точке, соответствующей максимальной прибыли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71755</wp:posOffset>
                </wp:positionV>
                <wp:extent cx="2049145" cy="17265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726560"/>
                          <a:chOff x="0" y="0"/>
                          <a:chExt cx="2049120" cy="1726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049120" cy="16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00" y="1280880"/>
                            <a:ext cx="1770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60600">
                            <a:off x="137160" y="285840"/>
                            <a:ext cx="90360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8" h="915">
                                <a:moveTo>
                                  <a:pt x="0" y="0"/>
                                </a:moveTo>
                                <a:cubicBezTo>
                                  <a:pt x="117" y="457"/>
                                  <a:pt x="234" y="915"/>
                                  <a:pt x="725" y="915"/>
                                </a:cubicBezTo>
                                <a:cubicBezTo>
                                  <a:pt x="1216" y="915"/>
                                  <a:pt x="2645" y="127"/>
                                  <a:pt x="29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720"/>
                            <a:ext cx="72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1276200"/>
                            <a:ext cx="1506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Y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8080" y="264960"/>
                            <a:ext cx="720" cy="10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7437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60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2226200">
                            <a:off x="365040" y="667440"/>
                            <a:ext cx="1317600" cy="8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788" h="10800">
                                <a:moveTo>
                                  <a:pt x="6811" y="764"/>
                                </a:moveTo>
                                <a:arcTo wR="10800" hR="10800" stAng="-6700464" swAng="67004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788" h="10800">
                                <a:moveTo>
                                  <a:pt x="6811" y="764"/>
                                </a:moveTo>
                                <a:arcTo wR="10800" hR="10800" stAng="-6700464" swAng="670046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65pt;width:161.35pt;height:129.8pt" coordorigin="6480,113" coordsize="3227,2596">
                <v:rect id="shape_0" stroked="f" o:allowincell="f" style="position:absolute;left:6480;top:114;width:3226;height:25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23,2130" to="9611,2130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coordsize="2948,915" path="m0,0c117,457,234,915,725,915c1216,915,2645,127,2948,0e" stroked="t" o:allowincell="f" style="position:absolute;left:6696;top:563;width:1422;height:1446;mso-wrap-style:none;v-text-anchor:middle;rotation:171">
                  <v:fill o:detectmouseclick="t" on="false"/>
                  <v:stroke color="black" weight="19080" joinstyle="round" endcap="flat"/>
                  <w10:wrap type="square"/>
                </v:shape>
                <v:line id="shape_0" from="6818,114" to="6818,2129" stroked="t" o:allowincell="f" style="position:absolute;flip:y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33;top:2123;width:237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530" to="7658,2170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036,1284" to="8036,2133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480;top:113;width:49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4788,10800" path="l0,21600xee" stroked="t" o:allowincell="f" style="position:absolute;left:7054;top:1164;width:2074;height:1303;flip:y;mso-wrap-style:none;v-text-anchor:middle;rotation:156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78" w:hanging="0"/>
        <w:rPr/>
      </w:pPr>
      <w:r>
        <w:rPr>
          <w:szCs w:val="24"/>
        </w:rPr>
        <w:t xml:space="preserve">13. </w:t>
      </w:r>
      <w:r>
        <w:rPr/>
        <w:t>На графике представлены зависимости средней и предельной ставки подоходного налога от величины дохода. В каком диапазоне доходов налог является прогрессивным?</w:t>
      </w:r>
    </w:p>
    <w:p>
      <w:pPr>
        <w:pStyle w:val="Normal"/>
        <w:ind w:right="3878" w:hanging="0"/>
        <w:rPr/>
      </w:pPr>
      <w:r>
        <w:rPr/>
        <w:t xml:space="preserve">1) Меньше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;</w:t>
        <w:tab/>
        <w:tab/>
        <w:tab/>
        <w:t xml:space="preserve">2) От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до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right="3878" w:hanging="0"/>
        <w:rPr/>
      </w:pPr>
      <w:r>
        <w:rPr/>
        <w:t>3) Больше Y</w:t>
      </w:r>
      <w:r>
        <w:rPr>
          <w:vertAlign w:val="subscript"/>
        </w:rPr>
        <w:t>2</w:t>
      </w:r>
      <w:r>
        <w:rPr/>
        <w:t>;</w:t>
        <w:tab/>
        <w:tab/>
        <w:tab/>
      </w:r>
      <w:r>
        <w:rPr>
          <w:rStyle w:val="Style13"/>
          <w:b w:val="false"/>
        </w:rPr>
        <w:t>4) Верны ответы 1) и 2);</w:t>
      </w:r>
    </w:p>
    <w:p>
      <w:pPr>
        <w:pStyle w:val="Normal"/>
        <w:ind w:right="3878" w:hanging="0"/>
        <w:rPr/>
      </w:pPr>
      <w:r>
        <w:rPr/>
        <w:t>5) Верны ответы 2) и 3).</w:t>
      </w:r>
    </w:p>
    <w:p>
      <w:pPr>
        <w:pStyle w:val="TextBody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79595</wp:posOffset>
                </wp:positionH>
                <wp:positionV relativeFrom="paragraph">
                  <wp:posOffset>51435</wp:posOffset>
                </wp:positionV>
                <wp:extent cx="1710690" cy="14605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1460520"/>
                          <a:chOff x="0" y="0"/>
                          <a:chExt cx="1710720" cy="1460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10720" cy="146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360" y="1280160"/>
                            <a:ext cx="1343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39640" y="460800"/>
                            <a:ext cx="980640" cy="807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7320" y="342360"/>
                            <a:ext cx="3142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120" y="0"/>
                            <a:ext cx="144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480" y="980280"/>
                            <a:ext cx="23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43200"/>
                            <a:ext cx="23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85pt;margin-top:4.05pt;width:134.7pt;height:115pt" coordorigin="6897,81" coordsize="2694,2300">
                <v:rect id="shape_0" stroked="f" o:allowincell="f" style="position:absolute;left:6897;top:81;width:2693;height:22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81,2097" to="9395,2097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7747;top:807;width:1543;height:1269;flip:y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f" o:allowincell="f" style="position:absolute;left:8704;top:620;width:49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75,81" to="7276,2096" stroked="t" o:allowincell="f" style="position:absolute;flip:y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033;top:1625;width:3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5;top:149;width:3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b w:val="false"/>
          <w:sz w:val="20"/>
        </w:rPr>
        <w:t>14. Что можно сказать о функции предложения, график которой изображен на рисунке?</w:t>
      </w:r>
    </w:p>
    <w:p>
      <w:pPr>
        <w:pStyle w:val="Normal"/>
        <w:rPr/>
      </w:pPr>
      <w:r>
        <w:rPr/>
        <w:t>1) Она обладает постоянной эластичностью, меньшей 1;</w:t>
      </w:r>
    </w:p>
    <w:p>
      <w:pPr>
        <w:pStyle w:val="Normal"/>
        <w:rPr/>
      </w:pPr>
      <w:r>
        <w:rPr/>
        <w:t>2) Она обладает постоянной эластичностью, равной 1;</w:t>
      </w:r>
    </w:p>
    <w:p>
      <w:pPr>
        <w:pStyle w:val="Normal"/>
        <w:rPr/>
      </w:pPr>
      <w:r>
        <w:rPr/>
        <w:t>3) Она обладает постоянной эластичностью, большей 1;</w:t>
      </w:r>
    </w:p>
    <w:p>
      <w:pPr>
        <w:pStyle w:val="Normal"/>
        <w:rPr/>
      </w:pPr>
      <w:r>
        <w:rPr>
          <w:rStyle w:val="Style13"/>
          <w:b w:val="false"/>
        </w:rPr>
        <w:t xml:space="preserve">4) При увеличении </w:t>
      </w:r>
      <w:r>
        <w:rPr>
          <w:rStyle w:val="Style13"/>
          <w:b w:val="false"/>
          <w:lang w:val="en-US"/>
        </w:rPr>
        <w:t>P</w:t>
      </w:r>
      <w:r>
        <w:rPr>
          <w:rStyle w:val="Style13"/>
          <w:b w:val="false"/>
        </w:rPr>
        <w:t xml:space="preserve"> точечная эластичность предложения растет;</w:t>
      </w:r>
    </w:p>
    <w:p>
      <w:pPr>
        <w:pStyle w:val="Normal"/>
        <w:rPr/>
      </w:pPr>
      <w:r>
        <w:rPr/>
        <w:t>5</w:t>
      </w:r>
      <w:r>
        <w:rPr>
          <w:rStyle w:val="Style13"/>
          <w:b w:val="false"/>
        </w:rPr>
        <w:t xml:space="preserve">) При увеличении </w:t>
      </w:r>
      <w:r>
        <w:rPr>
          <w:rStyle w:val="Style13"/>
          <w:b w:val="false"/>
          <w:lang w:val="en-US"/>
        </w:rPr>
        <w:t>P</w:t>
      </w:r>
      <w:r>
        <w:rPr>
          <w:rStyle w:val="Style13"/>
          <w:b w:val="false"/>
        </w:rPr>
        <w:t xml:space="preserve"> точечная эластичность предложения падает.</w:t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Производственная функция зад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Количество используемого труда может выражаться только целым числом. В таком случа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1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</w:rPr>
        <w:t xml:space="preserve">       2)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</w:rPr>
        <w:t xml:space="preserve">        3)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</w:rPr>
        <w:t xml:space="preserve">         4)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</w:rPr>
        <w:t>;            5)Нет верного ответ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На конкурентном рынке функция дефицита зад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а функция превышения цены предложения над ценой спроса –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. Выручка производителей в отсутствие вмешательства государств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1) 0;             2) 66;           3) 110;              4) 132;             5) Для ответа недостаточно информ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17. </w:t>
      </w:r>
      <w:r>
        <w:rPr/>
        <w:t>Робинзон собирает кокосы и ловит крокодилов, причем альтернативные издержки ловли крокодилов постоянны. В 2006 году он выловил крокодилов на 50% больше, чем собрал кокосов. В 2007 году он запланировал собрать кокосов на 50% больше, чем в прошлом году, однако для этого пришлось отказаться от 50% прошлогоднего количества крокодилов. Каковы альтернативные издержки сбора двух кокосов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1) 1 крокодил;          2) 1,5  крокодила;      3) 2 крокодила;      4) 3 крокодила;     5) 4 крокодила.</w:t>
      </w:r>
    </w:p>
    <w:p>
      <w:pPr>
        <w:pStyle w:val="Normal1"/>
        <w:widowControl/>
        <w:ind w:firstLine="72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  <w:t>18. Исходя из приведенного ниже рисунка, можно сделать вывод о том, что предельные издержк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488440</wp:posOffset>
                </wp:positionH>
                <wp:positionV relativeFrom="paragraph">
                  <wp:posOffset>45085</wp:posOffset>
                </wp:positionV>
                <wp:extent cx="426720" cy="245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9.35pt;mso-wrap-distance-left:9.05pt;mso-wrap-distance-right:9.05pt;mso-wrap-distance-top:0pt;mso-wrap-distance-bottom:0pt;margin-top:3.55pt;mso-position-vertical-relative:text;margin-left:-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-7620</wp:posOffset>
                </wp:positionV>
                <wp:extent cx="1605915" cy="129667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960" cy="1296720"/>
                          <a:chOff x="0" y="0"/>
                          <a:chExt cx="1605960" cy="1296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0596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7120" y="705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089000"/>
                            <a:ext cx="11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70000"/>
                            <a:ext cx="808200" cy="8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55680"/>
                            <a:ext cx="39924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120" y="659160"/>
                            <a:ext cx="4262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772200"/>
                            <a:ext cx="4381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966960"/>
                            <a:ext cx="313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6pt;width:126.45pt;height:102.1pt" coordorigin="0,-12" coordsize="2529,2042">
                <v:rect id="shape_0" stroked="f" o:allowincell="f" style="position:absolute;left:0;top:-12;width:2528;height:2041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line id="shape_0" from="279,99" to="279,17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9,1703" to="2062,17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9,413" to="1551,1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279,548" to="907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30;top:1026;width:670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;top:1204;width:68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17;top:1511;width:492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) Возрастают ускоряющимся темпом;</w:t>
      </w:r>
    </w:p>
    <w:p>
      <w:pPr>
        <w:pStyle w:val="Normal"/>
        <w:jc w:val="both"/>
        <w:rPr/>
      </w:pPr>
      <w:r>
        <w:rPr/>
        <w:t>2) Возрастают замедляющимся темпом;</w:t>
      </w:r>
    </w:p>
    <w:p>
      <w:pPr>
        <w:pStyle w:val="Normal"/>
        <w:jc w:val="both"/>
        <w:rPr/>
      </w:pPr>
      <w:r>
        <w:rPr/>
        <w:t>3) Возрастают быстрее, чем убывает предельный доход;</w:t>
      </w:r>
    </w:p>
    <w:p>
      <w:pPr>
        <w:pStyle w:val="Normal"/>
        <w:jc w:val="both"/>
        <w:rPr/>
      </w:pPr>
      <w:r>
        <w:rPr/>
        <w:t>4) Возрастают медленнее, чем убывает предельный доход;</w:t>
      </w:r>
    </w:p>
    <w:p>
      <w:pPr>
        <w:pStyle w:val="Normal"/>
        <w:jc w:val="both"/>
        <w:rPr/>
      </w:pPr>
      <w:r>
        <w:rPr/>
        <w:t xml:space="preserve">5) Убываю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19. </w:t>
      </w:r>
      <w:r>
        <w:rPr/>
        <w:t>Если потребительские расходы составляют 5000 рублей при располагаемом доходе в 6000 рублей, то предельная склонность к сбережению равна:</w:t>
      </w:r>
    </w:p>
    <w:p>
      <w:pPr>
        <w:pStyle w:val="Normal"/>
        <w:jc w:val="both"/>
        <w:rPr/>
      </w:pPr>
      <w:r>
        <w:rPr>
          <w:i/>
        </w:rPr>
        <w:t xml:space="preserve">1) </w:t>
      </w:r>
      <w:r>
        <w:rPr>
          <w:i/>
          <w:lang w:val="fr-FR"/>
        </w:rPr>
        <w:t>MP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2)  </w:t>
      </w:r>
      <w:r>
        <w:rPr>
          <w:i/>
          <w:lang w:val="fr-FR"/>
        </w:rPr>
        <w:t>MPS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3)  </w:t>
      </w:r>
      <w:r>
        <w:rPr>
          <w:i/>
          <w:lang w:val="fr-FR"/>
        </w:rPr>
        <w:t>MPS</w:t>
      </w:r>
      <w:r>
        <w:rPr/>
        <w:t xml:space="preserve"> = 6          4)  </w:t>
      </w:r>
      <w:r>
        <w:rPr>
          <w:i/>
          <w:lang w:val="fr-FR"/>
        </w:rPr>
        <w:t>MPS</w:t>
      </w:r>
      <w:r>
        <w:rPr/>
        <w:t xml:space="preserve"> = 1,2</w:t>
      </w:r>
    </w:p>
    <w:p>
      <w:pPr>
        <w:pStyle w:val="Normal"/>
        <w:jc w:val="both"/>
        <w:rPr>
          <w:sz w:val="24"/>
          <w:szCs w:val="24"/>
        </w:rPr>
      </w:pPr>
      <w:r>
        <w:rPr/>
        <w:t>5) невозможно определить, так как недостаточно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/>
      </w:pPr>
      <w:r>
        <w:rPr/>
        <w:t>20. Когда фирма, являющаяся совершенно конкурентной и на рынке труда и на рынке товара, достигает уровня производства, при котором предельная доходность труда равна цене товара, то она: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/>
      </w:pPr>
      <w:r>
        <w:rPr/>
        <w:t>1) производит продукт при минимальных издержках, но не обязательно получает максимальную прибыль;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/>
      </w:pPr>
      <w:r>
        <w:rPr/>
        <w:t>2) получает выручку, равную общим переменным издержкам;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/>
      </w:pPr>
      <w:r>
        <w:rPr/>
        <w:t>3) получает максимальную прибыль при минимальных издержках производства;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/>
      </w:pPr>
      <w:r>
        <w:rPr/>
        <w:t>4) не получает максимальную прибыль и не обеспечивает производство продукции при минимальных издержках;</w:t>
      </w:r>
    </w:p>
    <w:p>
      <w:pPr>
        <w:pStyle w:val="Normal"/>
        <w:rPr/>
      </w:pPr>
      <w:r>
        <w:rPr/>
        <w:t>5) возможно все</w:t>
      </w:r>
      <w:ins w:id="0" w:author="mama" w:date="2007-04-13T00:14:00Z">
        <w:r>
          <w:rPr/>
          <w:t>,</w:t>
        </w:r>
      </w:ins>
      <w:r>
        <w:rPr/>
        <w:t xml:space="preserve"> перечисленное выш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21. При прочих равных условиях, колебания процентной ставки на денежном рынке могут быть вызваны:</w:t>
      </w:r>
    </w:p>
    <w:p>
      <w:pPr>
        <w:pStyle w:val="Normal"/>
        <w:ind w:left="57" w:hanging="0"/>
        <w:jc w:val="both"/>
        <w:rPr/>
      </w:pPr>
      <w:r>
        <w:rPr/>
        <w:t>1) денежной эмиссией;</w:t>
      </w:r>
    </w:p>
    <w:p>
      <w:pPr>
        <w:pStyle w:val="Normal"/>
        <w:ind w:left="57" w:hanging="0"/>
        <w:jc w:val="both"/>
        <w:rPr/>
      </w:pPr>
      <w:r>
        <w:rPr/>
        <w:t>2) покупкой  или продажей Центральным Банком государственных ценных бумаг;</w:t>
      </w:r>
    </w:p>
    <w:p>
      <w:pPr>
        <w:pStyle w:val="Normal"/>
        <w:ind w:left="57" w:hanging="0"/>
        <w:jc w:val="both"/>
        <w:rPr/>
      </w:pPr>
      <w:r>
        <w:rPr/>
        <w:t>3) изменением нормы обязательного резервирования;</w:t>
      </w:r>
    </w:p>
    <w:p>
      <w:pPr>
        <w:pStyle w:val="Normal"/>
        <w:ind w:left="57" w:hanging="0"/>
        <w:jc w:val="both"/>
        <w:rPr/>
      </w:pPr>
      <w:r>
        <w:rPr/>
        <w:t>4) изменением ставки рефинансирования;</w:t>
      </w:r>
    </w:p>
    <w:p>
      <w:pPr>
        <w:pStyle w:val="Normal"/>
        <w:ind w:left="57" w:hanging="0"/>
        <w:jc w:val="both"/>
        <w:rPr/>
      </w:pPr>
      <w:r>
        <w:rPr/>
        <w:t>5) верно все, перечисленное выше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22. </w:t>
      </w:r>
      <w:r>
        <w:rPr/>
        <w:t>Если уровень цен в стране вырос на 5%, а за рубежом на 3%, то при условии неизменности номинального валютного курса, реальный валютный курс национальной денежной единицы (под термином валютный курс понимается прямой валютный курс):</w:t>
      </w:r>
    </w:p>
    <w:p>
      <w:pPr>
        <w:pStyle w:val="Normal"/>
        <w:ind w:left="1077" w:hanging="0"/>
        <w:jc w:val="both"/>
        <w:rPr/>
      </w:pPr>
      <w:r>
        <w:rPr/>
        <w:t>1) вырастет на 2%;</w:t>
        <w:tab/>
        <w:tab/>
        <w:t>2) вырастет на 8%;</w:t>
        <w:tab/>
        <w:tab/>
        <w:tab/>
        <w:tab/>
        <w:t>3) упадет на 2%;</w:t>
      </w:r>
    </w:p>
    <w:p>
      <w:pPr>
        <w:pStyle w:val="Normal"/>
        <w:ind w:left="1077" w:hanging="0"/>
        <w:jc w:val="both"/>
        <w:rPr/>
      </w:pPr>
      <w:r>
        <w:rPr/>
        <w:t>4) упадет на 8%;</w:t>
        <w:tab/>
        <w:tab/>
        <w:t>5) нет верного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Рассмотрим экономику, в которой доходы распределены равномерно. Если доход любого домохозяйства будет облагаться аккордным (не зависящим от размера дохода) фиксированным налогом и собранные средства не будут возвращаться домохозяйствам, то кривая Лоренца:</w:t>
      </w:r>
    </w:p>
    <w:p>
      <w:pPr>
        <w:pStyle w:val="Normal1"/>
        <w:widowControl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приблизится к линии абсолютного равенства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2) не изменитс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3) отдалится от линии абсолютного равенства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4) для бедных приблизится, а для богатых отдалится от линии абсолютного равенства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5) может как приблизиться, так и отдалиться от линии абсолютного равенства;</w:t>
      </w:r>
    </w:p>
    <w:p>
      <w:pPr>
        <w:pStyle w:val="Heading"/>
        <w:ind w:left="720" w:right="-521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24. На каком из графиков отражаются последствия увеличения предложения денег в экономике?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7086600" cy="309181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091680"/>
                          <a:chOff x="0" y="0"/>
                          <a:chExt cx="7086600" cy="3091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086600" cy="30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24280" y="2842200"/>
                            <a:ext cx="198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760" y="2856960"/>
                            <a:ext cx="41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400" y="2847240"/>
                            <a:ext cx="198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2484000"/>
                            <a:ext cx="1620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154520"/>
                            <a:ext cx="198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840600"/>
                            <a:ext cx="1620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883800"/>
                            <a:ext cx="1620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040" y="1157040"/>
                            <a:ext cx="3060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6160" y="5040"/>
                            <a:ext cx="3772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RA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1657440"/>
                            <a:ext cx="3780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A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762120"/>
                            <a:ext cx="3430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977400"/>
                            <a:ext cx="3434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650880"/>
                            <a:ext cx="1620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5040"/>
                            <a:ext cx="306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132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5040"/>
                            <a:ext cx="340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7360" y="504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1487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5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1320" y="535320"/>
                            <a:ext cx="3434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1480" y="105480"/>
                            <a:ext cx="91368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6680" y="234360"/>
                            <a:ext cx="102348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91" h="10800">
                                <a:moveTo>
                                  <a:pt x="9508" y="78"/>
                                </a:moveTo>
                                <a:arcTo wR="10800" hR="10800" stAng="-5812090" swAng="58120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91" h="10800">
                                <a:moveTo>
                                  <a:pt x="9508" y="78"/>
                                </a:moveTo>
                                <a:arcTo wR="10800" hR="10800" stAng="-5812090" swAng="58120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998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400" y="1163160"/>
                            <a:ext cx="414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4240" y="762120"/>
                            <a:ext cx="3430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39360"/>
                            <a:ext cx="162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800" y="5040"/>
                            <a:ext cx="3780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RA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120" y="1132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5040"/>
                            <a:ext cx="340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93320" y="504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1487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5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720" y="5360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83560" y="106560"/>
                            <a:ext cx="91440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6998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5000" y="1163880"/>
                            <a:ext cx="3060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2476440"/>
                            <a:ext cx="3430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2339280"/>
                            <a:ext cx="198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675800"/>
                            <a:ext cx="306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283068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703880"/>
                            <a:ext cx="340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6280" y="170388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8479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704240"/>
                            <a:ext cx="72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6880" y="1833840"/>
                            <a:ext cx="378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A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22840" y="1819440"/>
                            <a:ext cx="9136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440" y="1804680"/>
                            <a:ext cx="941040" cy="102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7800" y="2548080"/>
                            <a:ext cx="3430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120" y="2374200"/>
                            <a:ext cx="342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235080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840" y="1703160"/>
                            <a:ext cx="306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120" y="283032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703160"/>
                            <a:ext cx="340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93320" y="1703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8461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170388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720" y="2233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63760" y="1735920"/>
                            <a:ext cx="1034280" cy="9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7" h="10800">
                                <a:moveTo>
                                  <a:pt x="10664" y="1"/>
                                </a:moveTo>
                                <a:arcTo wR="10800" hR="10800" stAng="-5443423" swAng="47998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7" h="10800">
                                <a:moveTo>
                                  <a:pt x="10664" y="1"/>
                                </a:moveTo>
                                <a:arcTo wR="10800" hR="10800" stAng="-5443423" swAng="47998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6040" y="1713960"/>
                            <a:ext cx="1142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90" h="10800">
                                <a:moveTo>
                                  <a:pt x="9508" y="78"/>
                                </a:moveTo>
                                <a:arcTo wR="10800" hR="10800" stAng="-5812090" swAng="57599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90" h="10800">
                                <a:moveTo>
                                  <a:pt x="9508" y="78"/>
                                </a:moveTo>
                                <a:arcTo wR="10800" hR="10800" stAng="-5812090" swAng="57599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2397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6480" y="1789560"/>
                            <a:ext cx="941040" cy="102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2063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20631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480" y="5778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5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462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5440" y="119520"/>
                            <a:ext cx="2052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0040" y="119520"/>
                            <a:ext cx="2052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5440" y="2063160"/>
                            <a:ext cx="205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3120" y="2413080"/>
                            <a:ext cx="67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360" y="2063880"/>
                            <a:ext cx="205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8080" y="933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4760" y="883800"/>
                            <a:ext cx="106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695880"/>
                            <a:ext cx="72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2856960"/>
                            <a:ext cx="414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8800" y="2534760"/>
                            <a:ext cx="87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2529720"/>
                            <a:ext cx="7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2405520"/>
                            <a:ext cx="72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pt;width:558pt;height:243.45pt" coordorigin="0,162" coordsize="11160,4869">
                <v:rect id="shape_0" stroked="f" o:allowincell="f" style="position:absolute;left:0;top:162;width:11159;height:48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7440;top:4638;width:311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84;top:4661;width:65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4;top:4646;width:311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5;top:4074;width:25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50;top:1980;width:311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03;top:1486;width:25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5;top:1554;width:25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77;top:1984;width:48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42;top:170;width:593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RAS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36;top:2772;width:59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AS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31;top:1362;width:53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17;top:1701;width:54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2;top:1187;width:25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84;top:170;width:48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60;top:1945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9;top:170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77,170" to="1177,21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998,1971" to="4057,19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257,171" to="2257,1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309;top:1005;width:54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782;top:328;width:1438;height:1260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2091,10800" path="l0,21600xee" stroked="t" o:allowincell="f" style="position:absolute;left:1538;top:531;width:1611;height:1258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267,1264" to="360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078;top:1994;width:65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28;top:1362;width:53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93;top:1169;width:25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8;top:170;width:59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RAS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56;top:1945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16;top:170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974,170" to="5974,21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794,1971" to="8853,19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054,171" to="7054,1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108;top:10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6588;top:330;width:1439;height:1260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6063,1264" to="840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874;top:1995;width:48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64;top:4062;width:53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1;top:3846;width:3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82;top:2801;width:48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57;top:4620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7;top:2845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75,2845" to="1175,482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995,4647" to="4054,464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244,2846" to="2244,46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491;top:3050;width:59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AS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768;top:3027;width:1438;height:1259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632,3004" to="3113,46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138;top:4175;width:53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56;top:3901;width:53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79;top:386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69;top:2844;width:48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56;top:461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16;top:2844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974,2845" to="5974,482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794,4644" to="8853,46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024,2845" to="7024,46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108;top:36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10747,10800" path="l0,21600xee" stroked="t" o:allowincell="f" style="position:absolute;left:6557;top:2896;width:1628;height:1463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2090,10800" path="l0,21600xee" stroked="t" o:allowincell="f" style="position:absolute;left:6797;top:2861;width:1798;height:1259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6063,3938" to="8402,3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6,2980" to="3617,45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797,3411" to="3156,341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6657,3411" to="6939,341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697,1072" to="1979,107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657,171" to="7657,1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7,891" to="7636,89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914;top:350;width:32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866;top:350;width:32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14;top:3411;width:32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86,3962" to="2251,39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873;top:3412;width:32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78,1632" to="2257,163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76,1554" to="7659,155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12,1258" to="1812,19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760;top:4661;width:65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79,4154" to="2561,415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548,4146" to="2548,466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80,3950" to="7580,464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widowControl/>
        <w:ind w:right="-1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 xml:space="preserve">25. График спроса сдвинулся параллельно самому себе из положения </w:t>
      </w:r>
      <w:r>
        <w:rPr>
          <w:sz w:val="20"/>
          <w:lang w:val="en-US"/>
        </w:rPr>
        <w:t>D</w:t>
      </w:r>
      <w:r>
        <w:rPr>
          <w:sz w:val="20"/>
        </w:rPr>
        <w:t xml:space="preserve">1 в положение </w:t>
      </w:r>
      <w:r>
        <w:rPr>
          <w:sz w:val="20"/>
          <w:lang w:val="en-US"/>
        </w:rPr>
        <w:t>D</w:t>
      </w:r>
      <w:r>
        <w:rPr>
          <w:sz w:val="20"/>
        </w:rPr>
        <w:t>2 под воздействием изменения доходов потребителей. Что можно сказать относительно значений коэффициентов ценовой эластичности спроса в первоначальной и новой точках равновесия?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399" w:hanging="0"/>
        <w:rPr/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1240</wp:posOffset>
                </wp:positionH>
                <wp:positionV relativeFrom="paragraph">
                  <wp:posOffset>18415</wp:posOffset>
                </wp:positionV>
                <wp:extent cx="0" cy="114300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1.45pt" to="381.2pt,91.4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0130</wp:posOffset>
                </wp:positionH>
                <wp:positionV relativeFrom="paragraph">
                  <wp:posOffset>86360</wp:posOffset>
                </wp:positionV>
                <wp:extent cx="434340" cy="76454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6.8pt" to="416.05pt,6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1) эластичность кривой спроса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меньше, чем эластичность кривой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2520</wp:posOffset>
                </wp:positionH>
                <wp:positionV relativeFrom="paragraph">
                  <wp:posOffset>158750</wp:posOffset>
                </wp:positionV>
                <wp:extent cx="269875" cy="194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3pt;mso-wrap-distance-left:9.05pt;mso-wrap-distance-right:9.05pt;mso-wrap-distance-top:0pt;mso-wrap-distance-bottom:0pt;margin-top:12.5pt;mso-position-vertical-relative:text;margin-left:387.6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9155</wp:posOffset>
                </wp:positionH>
                <wp:positionV relativeFrom="paragraph">
                  <wp:posOffset>43180</wp:posOffset>
                </wp:positionV>
                <wp:extent cx="269875" cy="1943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3pt;mso-wrap-distance-left:9.05pt;mso-wrap-distance-right:9.05pt;mso-wrap-distance-top:0pt;mso-wrap-distance-bottom:0pt;margin-top:3.4pt;mso-position-vertical-relative:text;margin-left:367.65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8275</wp:posOffset>
                </wp:positionH>
                <wp:positionV relativeFrom="paragraph">
                  <wp:posOffset>122555</wp:posOffset>
                </wp:positionV>
                <wp:extent cx="253365" cy="2533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95pt;mso-wrap-distance-left:9.05pt;mso-wrap-distance-right:9.05pt;mso-wrap-distance-top:0pt;mso-wrap-distance-bottom:0pt;margin-top:9.65pt;mso-position-vertical-relative:text;margin-left:413.25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spacing w:lineRule="auto" w:line="360" w:before="0" w:after="0"/>
        <w:ind w:left="3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1240</wp:posOffset>
                </wp:positionH>
                <wp:positionV relativeFrom="paragraph">
                  <wp:posOffset>27940</wp:posOffset>
                </wp:positionV>
                <wp:extent cx="877570" cy="78486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2.2pt" to="450.25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2) эластичность кривой спроса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больше, чем эластичность кривой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3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1240</wp:posOffset>
                </wp:positionH>
                <wp:positionV relativeFrom="paragraph">
                  <wp:posOffset>151765</wp:posOffset>
                </wp:positionV>
                <wp:extent cx="515620" cy="44005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11.95pt" to="421.75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3) кривые имеют одинаковую эластичность;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399" w:hanging="0"/>
        <w:rPr/>
      </w:pPr>
      <w:r>
        <w:rPr>
          <w:rFonts w:cs="Times New Roman" w:ascii="Times New Roman" w:hAnsi="Times New Roman"/>
          <w:sz w:val="20"/>
          <w:szCs w:val="20"/>
        </w:rPr>
        <w:t>4) обе кривые имеют единичную эластичност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4910</wp:posOffset>
                </wp:positionH>
                <wp:positionV relativeFrom="paragraph">
                  <wp:posOffset>193675</wp:posOffset>
                </wp:positionV>
                <wp:extent cx="269875" cy="1943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3pt;mso-wrap-distance-left:9.05pt;mso-wrap-distance-right:9.05pt;mso-wrap-distance-top:0pt;mso-wrap-distance-bottom:0pt;margin-top:15.25pt;mso-position-vertical-relative:text;margin-left:393.3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spacing w:lineRule="auto" w:line="360" w:before="0" w:after="0"/>
        <w:ind w:left="3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6940</wp:posOffset>
                </wp:positionH>
                <wp:positionV relativeFrom="paragraph">
                  <wp:posOffset>170815</wp:posOffset>
                </wp:positionV>
                <wp:extent cx="12573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13.45pt" to="471.15pt,13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5) недостаточно информации для отв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3430</wp:posOffset>
                </wp:positionH>
                <wp:positionV relativeFrom="paragraph">
                  <wp:posOffset>187325</wp:posOffset>
                </wp:positionV>
                <wp:extent cx="269875" cy="1943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3pt;mso-wrap-distance-left:9.05pt;mso-wrap-distance-right:9.05pt;mso-wrap-distance-top:0pt;mso-wrap-distance-bottom:0pt;margin-top:14.75pt;mso-position-vertical-relative:text;margin-left:460.9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356" w:leader="none"/>
        </w:tabs>
        <w:ind w:right="-1050" w:hanging="0"/>
        <w:jc w:val="both"/>
        <w:rPr/>
      </w:pPr>
      <w:r>
        <w:rPr>
          <w:b w:val="false"/>
          <w:color w:val="000000"/>
          <w:szCs w:val="24"/>
          <w:lang w:val="ru-RU"/>
        </w:rPr>
        <w:t>=========  Тест. Раздел I</w:t>
      </w:r>
      <w:r>
        <w:rPr>
          <w:b w:val="false"/>
          <w:color w:val="000000"/>
          <w:szCs w:val="24"/>
        </w:rPr>
        <w:t>I</w:t>
      </w:r>
      <w:r>
        <w:rPr>
          <w:b w:val="false"/>
          <w:color w:val="000000"/>
          <w:szCs w:val="24"/>
          <w:lang w:val="ru-RU"/>
        </w:rPr>
        <w:t>I ==========(10 вопросов, 3 балла)</w:t>
      </w:r>
    </w:p>
    <w:p>
      <w:pPr>
        <w:pStyle w:val="2"/>
        <w:ind w:right="-521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Выберите все правильные ответы: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b w:val="false"/>
          <w:sz w:val="20"/>
        </w:rPr>
        <w:t>26. В результате «нефтяного шока» в 1970-х годах цены на нефть резко возросли. Что из перечисленного, скорее всего, стало следствием этого?</w:t>
      </w:r>
    </w:p>
    <w:p>
      <w:pPr>
        <w:pStyle w:val="Normal"/>
        <w:rPr/>
      </w:pPr>
      <w:r>
        <w:rPr/>
        <w:t>1) Снижение заработной платы работников автозаправочных станций;</w:t>
      </w:r>
    </w:p>
    <w:p>
      <w:pPr>
        <w:pStyle w:val="Normal"/>
        <w:rPr/>
      </w:pPr>
      <w:r>
        <w:rPr/>
        <w:t>2) Увеличение заработной платы ученых, занятых разработкой энергосберегающих технологий;</w:t>
      </w:r>
    </w:p>
    <w:p>
      <w:pPr>
        <w:pStyle w:val="Normal"/>
        <w:rPr/>
      </w:pPr>
      <w:r>
        <w:rPr/>
        <w:t>3) Увеличение равновесной цены на рынке угля;</w:t>
      </w:r>
    </w:p>
    <w:p>
      <w:pPr>
        <w:pStyle w:val="Normal"/>
        <w:rPr/>
      </w:pPr>
      <w:r>
        <w:rPr/>
        <w:t>4) Увеличение равновесной цены на рынке бензина;</w:t>
      </w:r>
    </w:p>
    <w:p>
      <w:pPr>
        <w:pStyle w:val="Normal"/>
        <w:jc w:val="both"/>
        <w:rPr/>
      </w:pPr>
      <w:r>
        <w:rPr>
          <w:rStyle w:val="Style13"/>
          <w:b w:val="false"/>
        </w:rPr>
        <w:t>5) Снижение предложения нефти 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27. Выберите из предложенного списка тех людей, которые не были американскими экономистами.</w:t>
      </w:r>
    </w:p>
    <w:p>
      <w:pPr>
        <w:pStyle w:val="Normal"/>
        <w:rPr/>
      </w:pPr>
      <w:r>
        <w:rPr>
          <w:rStyle w:val="Style13"/>
          <w:b w:val="false"/>
        </w:rPr>
        <w:t>1) Дж. М. Кейнс;</w:t>
      </w:r>
    </w:p>
    <w:p>
      <w:pPr>
        <w:pStyle w:val="Normal"/>
        <w:rPr/>
      </w:pPr>
      <w:r>
        <w:rPr/>
        <w:t>2) А. Монкретьен;</w:t>
      </w:r>
    </w:p>
    <w:p>
      <w:pPr>
        <w:pStyle w:val="Normal"/>
        <w:rPr/>
      </w:pPr>
      <w:r>
        <w:rPr/>
        <w:t>3) И. Фишер;</w:t>
      </w:r>
    </w:p>
    <w:p>
      <w:pPr>
        <w:pStyle w:val="Normal"/>
        <w:rPr/>
      </w:pPr>
      <w:r>
        <w:rPr>
          <w:rStyle w:val="Style13"/>
          <w:b w:val="false"/>
        </w:rPr>
        <w:t>4) А. Смит;</w:t>
      </w:r>
    </w:p>
    <w:p>
      <w:pPr>
        <w:pStyle w:val="Normal"/>
        <w:rPr/>
      </w:pPr>
      <w:r>
        <w:rPr>
          <w:rStyle w:val="Style13"/>
          <w:b w:val="false"/>
        </w:rPr>
        <w:t>5) Ж. Б. Сэй.</w:t>
      </w:r>
    </w:p>
    <w:p>
      <w:pPr>
        <w:pStyle w:val="Normal"/>
        <w:rPr>
          <w:rStyle w:val="Style13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82390</wp:posOffset>
                </wp:positionH>
                <wp:positionV relativeFrom="paragraph">
                  <wp:posOffset>-150495</wp:posOffset>
                </wp:positionV>
                <wp:extent cx="2057400" cy="194691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46880"/>
                          <a:chOff x="0" y="0"/>
                          <a:chExt cx="2057400" cy="1946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057400" cy="194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7600" y="1656720"/>
                            <a:ext cx="162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3280" y="277560"/>
                            <a:ext cx="1573920" cy="915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240" y="288360"/>
                            <a:ext cx="1226520" cy="1372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00" y="847080"/>
                            <a:ext cx="30096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1305000"/>
                            <a:ext cx="44244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3280" y="85680"/>
                            <a:ext cx="720" cy="157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320" y="180360"/>
                            <a:ext cx="462240" cy="13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07">
                                <a:moveTo>
                                  <a:pt x="13686" y="393"/>
                                </a:moveTo>
                                <a:arcTo wR="10800" hR="10800" stAng="-4470162" swAng="44701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07">
                                <a:moveTo>
                                  <a:pt x="13686" y="393"/>
                                </a:moveTo>
                                <a:arcTo wR="10800" hR="10800" stAng="-4470162" swAng="44701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289080"/>
                            <a:ext cx="714960" cy="12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7" h="10418">
                                <a:moveTo>
                                  <a:pt x="13646" y="382"/>
                                </a:moveTo>
                                <a:arcTo wR="10800" hR="10800" stAng="-4483369" swAng="4143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7" h="10418">
                                <a:moveTo>
                                  <a:pt x="13646" y="382"/>
                                </a:moveTo>
                                <a:arcTo wR="10800" hR="10800" stAng="-4483369" swAng="414355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1440"/>
                            <a:ext cx="970920" cy="141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6" h="9541">
                                <a:moveTo>
                                  <a:pt x="15860" y="1259"/>
                                </a:moveTo>
                                <a:arcTo wR="10800" hR="10800" stAng="-3723672" swAng="25786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6" h="9541">
                                <a:moveTo>
                                  <a:pt x="15860" y="1259"/>
                                </a:moveTo>
                                <a:arcTo wR="10800" hR="10800" stAng="-3723672" swAng="257869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20" y="266760"/>
                            <a:ext cx="5767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74880"/>
                            <a:ext cx="5767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1634400"/>
                            <a:ext cx="1734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600" y="1306080"/>
                            <a:ext cx="91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880" y="1305720"/>
                            <a:ext cx="720" cy="35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686520"/>
                            <a:ext cx="720" cy="94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278360"/>
                            <a:ext cx="720" cy="36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60" y="686520"/>
                            <a:ext cx="680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388800"/>
                            <a:ext cx="47880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309960"/>
                            <a:ext cx="5886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щ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7pt;margin-top:-11.85pt;width:162pt;height:153.3pt" coordorigin="6114,-237" coordsize="3240,3066">
                <v:rect id="shape_0" stroked="f" o:allowincell="f" style="position:absolute;left:6114;top:-237;width:3239;height:306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30,2372" to="9195,2372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623;top:200;width:2478;height:1441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6629;top:217;width:1931;height:2161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f" o:allowincell="f" style="position:absolute;left:8722;top:1097;width:473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65;top:1818;width:696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23,-102" to="6623,2371" stroked="t" o:allowincell="f" style="position:absolute;flip:xy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rect id="shape_0" coordorigin="10800,392" coordsize="10800,10407" path="l0,21600xee" stroked="t" o:allowincell="f" style="position:absolute;left:6687;top:47;width:727;height:2097;flip: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origin="10800,381" coordsize="10747,10418" path="l0,21600xee" stroked="t" o:allowincell="f" style="position:absolute;left:6759;top:218;width:1125;height:1983;flip: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origin="10800,1258" coordsize="10206,9541" path="l0,21600xee" stroked="t" o:allowincell="f" style="position:absolute;left:7124;top:-235;width:1528;height:2231;flip: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shape id="shape_0" stroked="f" o:allowincell="f" style="position:absolute;left:7779;top:183;width:907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9;top:-119;width:907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2;top:2337;width:273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     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30,1820" to="8077,1820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7125,1819" to="7125,2372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7689,844" to="7689,2337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064,1776" to="8064,2354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6622,844" to="7693,844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30;top:375;width:753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P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6;top:251;width:926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28. </w:t>
      </w:r>
      <w:r>
        <w:rPr>
          <w:lang w:val="en-US" w:eastAsia="en-US"/>
        </w:rPr>
        <w:t xml:space="preserve">Фирма-монополист производит </w:t>
      </w:r>
      <w:r>
        <w:rPr/>
        <w:t>продукцию</w:t>
      </w:r>
      <w:r>
        <w:rPr>
          <w:lang w:val="en-US" w:eastAsia="en-US"/>
        </w:rPr>
        <w:t xml:space="preserve"> на двух заводах. Предельные затраты на первом заводе равны </w:t>
      </w:r>
      <w:r>
        <w:rPr>
          <w:lang w:val="en-US" w:eastAsia="en-US"/>
        </w:rPr>
        <w:t>MC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, на втором – </w:t>
      </w:r>
      <w:r>
        <w:rPr>
          <w:lang w:val="en-US" w:eastAsia="en-US"/>
        </w:rPr>
        <w:t>MC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совокупные предельные издержки равны </w:t>
      </w:r>
      <w:r>
        <w:rPr>
          <w:lang w:val="en-US" w:eastAsia="en-US"/>
        </w:rPr>
        <w:t>MC</w:t>
      </w:r>
      <w:r>
        <w:rPr>
          <w:vertAlign w:val="subscript"/>
          <w:lang w:val="en-US" w:eastAsia="en-US"/>
        </w:rPr>
        <w:t>Общ</w:t>
      </w:r>
      <w:r>
        <w:rPr>
          <w:lang w:val="en-US" w:eastAsia="en-US"/>
        </w:rPr>
        <w:t>. Выберите верные утверждения:</w:t>
      </w:r>
    </w:p>
    <w:p>
      <w:pPr>
        <w:pStyle w:val="Normal"/>
        <w:ind w:right="3881" w:hanging="0"/>
        <w:rPr/>
      </w:pPr>
      <w:r>
        <w:rPr/>
        <w:t>1) Монополист будет продавать товар по цене P*;</w:t>
      </w:r>
    </w:p>
    <w:p>
      <w:pPr>
        <w:pStyle w:val="Normal"/>
        <w:ind w:right="3881" w:hanging="0"/>
        <w:rPr/>
      </w:pPr>
      <w:r>
        <w:rPr/>
        <w:t>2) Монополист закроет первый завод, потому что издержки на нем выше;</w:t>
      </w:r>
    </w:p>
    <w:p>
      <w:pPr>
        <w:pStyle w:val="Normal"/>
        <w:ind w:right="3881" w:hanging="0"/>
        <w:rPr/>
      </w:pPr>
      <w:r>
        <w:rPr>
          <w:rStyle w:val="Style13"/>
          <w:b w:val="false"/>
        </w:rPr>
        <w:t>3) На первом заводе будет произведено Q</w:t>
      </w:r>
      <w:r>
        <w:rPr>
          <w:rStyle w:val="Style13"/>
          <w:b w:val="false"/>
          <w:vertAlign w:val="subscript"/>
        </w:rPr>
        <w:t>1</w:t>
      </w:r>
      <w:r>
        <w:rPr>
          <w:rStyle w:val="Style13"/>
          <w:b w:val="false"/>
        </w:rPr>
        <w:t xml:space="preserve"> единиц;</w:t>
      </w:r>
    </w:p>
    <w:p>
      <w:pPr>
        <w:pStyle w:val="Normal"/>
        <w:ind w:right="3881" w:hanging="0"/>
        <w:rPr/>
      </w:pPr>
      <w:r>
        <w:rPr/>
        <w:t xml:space="preserve">4) На втором заводе будет произведено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единиц;</w:t>
      </w:r>
    </w:p>
    <w:p>
      <w:pPr>
        <w:pStyle w:val="Normal"/>
        <w:ind w:right="3881" w:hanging="0"/>
        <w:rPr>
          <w:bCs/>
        </w:rPr>
      </w:pPr>
      <w:r>
        <w:rPr>
          <w:rStyle w:val="Style13"/>
          <w:b w:val="false"/>
        </w:rPr>
        <w:t>5) Всего будет произведено Q</w:t>
      </w:r>
      <w:r>
        <w:rPr>
          <w:rStyle w:val="Style13"/>
          <w:b w:val="false"/>
          <w:vertAlign w:val="subscript"/>
        </w:rPr>
        <w:t>3</w:t>
      </w:r>
      <w:r>
        <w:rPr>
          <w:rStyle w:val="Style13"/>
          <w:b w:val="false"/>
        </w:rPr>
        <w:t xml:space="preserve"> единиц.</w:t>
      </w:r>
    </w:p>
    <w:p>
      <w:pPr>
        <w:pStyle w:val="Normal"/>
        <w:ind w:right="3881" w:hanging="0"/>
        <w:rPr>
          <w:bCs/>
        </w:rPr>
      </w:pPr>
      <w:r>
        <w:rPr>
          <w:bCs/>
        </w:rPr>
      </w:r>
    </w:p>
    <w:p>
      <w:pPr>
        <w:pStyle w:val="Normal"/>
        <w:ind w:right="3881" w:hanging="0"/>
        <w:rPr/>
      </w:pPr>
      <w:r>
        <w:rPr/>
      </w:r>
    </w:p>
    <w:p>
      <w:pPr>
        <w:pStyle w:val="Normal"/>
        <w:ind w:right="3881" w:hanging="0"/>
        <w:rPr/>
      </w:pPr>
      <w:r>
        <w:rPr/>
      </w:r>
    </w:p>
    <w:p>
      <w:pPr>
        <w:pStyle w:val="Normal"/>
        <w:ind w:right="3881" w:hanging="0"/>
        <w:rPr/>
      </w:pPr>
      <w:r>
        <w:rPr/>
      </w:r>
    </w:p>
    <w:p>
      <w:pPr>
        <w:pStyle w:val="Normal"/>
        <w:ind w:right="3881" w:hanging="0"/>
        <w:rPr/>
      </w:pPr>
      <w:r>
        <w:rPr/>
      </w:r>
    </w:p>
    <w:p>
      <w:pPr>
        <w:pStyle w:val="Normal1"/>
        <w:widowControl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00475</wp:posOffset>
                </wp:positionH>
                <wp:positionV relativeFrom="paragraph">
                  <wp:posOffset>22860</wp:posOffset>
                </wp:positionV>
                <wp:extent cx="2278380" cy="15627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440" cy="1562760"/>
                          <a:chOff x="0" y="0"/>
                          <a:chExt cx="2278440" cy="1562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2277720" cy="156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7120" y="1318320"/>
                            <a:ext cx="1770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80" y="38160"/>
                            <a:ext cx="72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1313640"/>
                            <a:ext cx="3240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8360" y="800280"/>
                            <a:ext cx="684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57640"/>
                            <a:ext cx="2520" cy="79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960"/>
                            <a:ext cx="582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97320" y="228600"/>
                            <a:ext cx="1028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800280"/>
                            <a:ext cx="45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40" y="525240"/>
                            <a:ext cx="28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" y="542880"/>
                            <a:ext cx="429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917640"/>
                            <a:ext cx="429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929160"/>
                            <a:ext cx="429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831960"/>
                            <a:ext cx="582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.8pt;width:179.4pt;height:123.05pt" coordorigin="5985,36" coordsize="3588,2461">
                <v:rect id="shape_0" stroked="f" o:allowincell="f" style="position:absolute;left:5986;top:36;width:3586;height:246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89,2112" to="9477,2112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line id="shape_0" from="6684,96" to="6684,2111" stroked="t" o:allowincell="f" style="position:absolute;flip:y">
                  <v:stroke color="black" weight="19080" endarrow="block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063;top:2105;width:50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31,1297" to="7441,2114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7159,914" to="7162,2170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985;top:184;width:91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7083;top:396;width:1619;height:143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  <v:line id="shape_0" from="6723,1297" to="7442,1297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6679,863" to="7120,863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659;top:891;width:67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8;top:1481;width:67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45;top:1500;width:67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0;top:1346;width:91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9. </w:t>
      </w:r>
      <w:r>
        <w:rPr>
          <w:b w:val="false"/>
          <w:sz w:val="20"/>
          <w:lang w:val="en-US" w:eastAsia="en-US"/>
        </w:rPr>
        <w:t xml:space="preserve">На рисунке представлен график зависимости средних постоянных издержек от выпуска фирмы. </w:t>
      </w:r>
      <w:r>
        <w:rPr>
          <w:b w:val="false"/>
          <w:sz w:val="20"/>
          <w:lang w:val="en-US" w:eastAsia="en-US"/>
        </w:rPr>
        <w:t>S</w:t>
      </w:r>
      <w:r>
        <w:rPr>
          <w:b w:val="false"/>
          <w:sz w:val="20"/>
          <w:vertAlign w:val="subscript"/>
          <w:lang w:val="en-US" w:eastAsia="en-US"/>
        </w:rPr>
        <w:t>1</w:t>
      </w:r>
      <w:r>
        <w:rPr>
          <w:b w:val="false"/>
          <w:sz w:val="20"/>
          <w:lang w:val="en-US" w:eastAsia="en-US"/>
        </w:rPr>
        <w:t xml:space="preserve">, </w:t>
      </w:r>
      <w:r>
        <w:rPr>
          <w:b w:val="false"/>
          <w:sz w:val="20"/>
          <w:lang w:val="en-US" w:eastAsia="en-US"/>
        </w:rPr>
        <w:t>S</w:t>
      </w:r>
      <w:r>
        <w:rPr>
          <w:b w:val="false"/>
          <w:sz w:val="20"/>
          <w:vertAlign w:val="subscript"/>
          <w:lang w:val="en-US" w:eastAsia="en-US"/>
        </w:rPr>
        <w:t>2</w:t>
      </w:r>
      <w:r>
        <w:rPr>
          <w:b w:val="false"/>
          <w:sz w:val="20"/>
          <w:lang w:val="en-US" w:eastAsia="en-US"/>
        </w:rPr>
        <w:t xml:space="preserve"> и </w:t>
      </w:r>
      <w:r>
        <w:rPr>
          <w:b w:val="false"/>
          <w:sz w:val="20"/>
          <w:lang w:val="en-US" w:eastAsia="en-US"/>
        </w:rPr>
        <w:t>S</w:t>
      </w:r>
      <w:r>
        <w:rPr>
          <w:b w:val="false"/>
          <w:sz w:val="20"/>
          <w:vertAlign w:val="subscript"/>
          <w:lang w:val="en-US" w:eastAsia="en-US"/>
        </w:rPr>
        <w:t xml:space="preserve">3 </w:t>
      </w:r>
      <w:r>
        <w:rPr>
          <w:b w:val="false"/>
          <w:sz w:val="20"/>
          <w:lang w:val="en-US" w:eastAsia="en-US"/>
        </w:rPr>
        <w:t>– площади соответствубщих прямоугольников (ни один из них не включает в себя части других). Выберите верные утверждения:</w:t>
      </w:r>
    </w:p>
    <w:p>
      <w:pPr>
        <w:pStyle w:val="Normal"/>
        <w:rPr/>
      </w:pPr>
      <w:r>
        <w:rPr>
          <w:rStyle w:val="Style13"/>
          <w:b w:val="false"/>
          <w:lang w:val="en-US"/>
        </w:rPr>
        <w:t>1) S</w:t>
      </w:r>
      <w:r>
        <w:rPr>
          <w:rStyle w:val="Style13"/>
          <w:b w:val="false"/>
          <w:vertAlign w:val="subscript"/>
          <w:lang w:val="en-US"/>
        </w:rPr>
        <w:t>1</w:t>
      </w:r>
      <w:r>
        <w:rPr>
          <w:rStyle w:val="Style13"/>
          <w:b w:val="false"/>
          <w:lang w:val="en-US"/>
        </w:rPr>
        <w:t>=S</w:t>
      </w:r>
      <w:r>
        <w:rPr>
          <w:rStyle w:val="Style13"/>
          <w:b w:val="false"/>
          <w:vertAlign w:val="subscript"/>
          <w:lang w:val="en-US"/>
        </w:rPr>
        <w:t>2</w:t>
      </w:r>
      <w:r>
        <w:rPr>
          <w:rStyle w:val="Style13"/>
          <w:b w:val="false"/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2) S</w:t>
      </w:r>
      <w:r>
        <w:rPr>
          <w:vertAlign w:val="subscript"/>
          <w:lang w:val="en-US"/>
        </w:rPr>
        <w:t>1</w:t>
      </w:r>
      <w:r>
        <w:rPr>
          <w:lang w:val="en-US"/>
        </w:rPr>
        <w:t>&gt;S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3) S</w:t>
      </w:r>
      <w:r>
        <w:rPr>
          <w:vertAlign w:val="subscript"/>
          <w:lang w:val="en-US"/>
        </w:rPr>
        <w:t>1</w:t>
      </w:r>
      <w:r>
        <w:rPr>
          <w:lang w:val="en-US"/>
        </w:rPr>
        <w:t>&lt;S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4) S</w:t>
      </w:r>
      <w:r>
        <w:rPr>
          <w:vertAlign w:val="subscript"/>
          <w:lang w:val="en-US"/>
        </w:rPr>
        <w:t>1</w:t>
      </w:r>
      <w:r>
        <w:rPr>
          <w:lang w:val="en-US"/>
        </w:rPr>
        <w:t>+S</w:t>
      </w:r>
      <w:r>
        <w:rPr>
          <w:vertAlign w:val="subscript"/>
          <w:lang w:val="en-US"/>
        </w:rPr>
        <w:t>2</w:t>
      </w:r>
      <w:r>
        <w:rPr>
          <w:lang w:val="en-US"/>
        </w:rPr>
        <w:t>=FC;</w:t>
      </w:r>
    </w:p>
    <w:p>
      <w:pPr>
        <w:pStyle w:val="Normal"/>
        <w:rPr/>
      </w:pPr>
      <w:r>
        <w:rPr>
          <w:rStyle w:val="Style13"/>
          <w:b w:val="false"/>
        </w:rPr>
        <w:t>5) S</w:t>
      </w:r>
      <w:r>
        <w:rPr>
          <w:rStyle w:val="Style13"/>
          <w:b w:val="false"/>
          <w:vertAlign w:val="subscript"/>
        </w:rPr>
        <w:t>2</w:t>
      </w:r>
      <w:r>
        <w:rPr>
          <w:rStyle w:val="Style13"/>
          <w:b w:val="false"/>
        </w:rPr>
        <w:t>+S</w:t>
      </w:r>
      <w:r>
        <w:rPr>
          <w:rStyle w:val="Style13"/>
          <w:b w:val="false"/>
          <w:vertAlign w:val="subscript"/>
        </w:rPr>
        <w:t>3</w:t>
      </w:r>
      <w:r>
        <w:rPr>
          <w:rStyle w:val="Style13"/>
          <w:b w:val="false"/>
        </w:rPr>
        <w:t>=FC.</w:t>
      </w:r>
    </w:p>
    <w:p>
      <w:pPr>
        <w:pStyle w:val="Normal"/>
        <w:ind w:right="-1050" w:hanging="0"/>
        <w:rPr>
          <w:rStyle w:val="Style13"/>
          <w:b w:val="false"/>
          <w:b w:val="false"/>
        </w:rPr>
      </w:pPr>
      <w:r>
        <w:rPr/>
      </w:r>
    </w:p>
    <w:p>
      <w:pPr>
        <w:pStyle w:val="Normal1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5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30. Что из перечисленного ниже является элементами денежной массы в национальном определении в России?</w:t>
      </w:r>
    </w:p>
    <w:p>
      <w:pPr>
        <w:pStyle w:val="Normal"/>
        <w:jc w:val="both"/>
        <w:rPr/>
      </w:pPr>
      <w:r>
        <w:rPr/>
        <w:t>1) вклады до востребования;</w:t>
      </w:r>
    </w:p>
    <w:p>
      <w:pPr>
        <w:pStyle w:val="Normal"/>
        <w:jc w:val="both"/>
        <w:rPr/>
      </w:pPr>
      <w:r>
        <w:rPr/>
        <w:t>2) срочные вклады;</w:t>
      </w:r>
    </w:p>
    <w:p>
      <w:pPr>
        <w:pStyle w:val="Normal"/>
        <w:jc w:val="both"/>
        <w:rPr/>
      </w:pPr>
      <w:r>
        <w:rPr/>
        <w:t>3) долгосрочные государственные ценные бумаги;</w:t>
      </w:r>
    </w:p>
    <w:p>
      <w:pPr>
        <w:pStyle w:val="Normal"/>
        <w:jc w:val="both"/>
        <w:rPr/>
      </w:pPr>
      <w:r>
        <w:rPr/>
        <w:t>4) иностранная валюта;</w:t>
      </w:r>
    </w:p>
    <w:p>
      <w:pPr>
        <w:pStyle w:val="Normal"/>
        <w:jc w:val="both"/>
        <w:rPr/>
      </w:pPr>
      <w:r>
        <w:rPr/>
        <w:t>5) налич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Если  уровень цен удваивается, то вдвое сокращается:</w:t>
      </w:r>
    </w:p>
    <w:p>
      <w:pPr>
        <w:pStyle w:val="Normal"/>
        <w:jc w:val="both"/>
        <w:rPr/>
      </w:pPr>
      <w:r>
        <w:rPr/>
        <w:t>1) спрос на деньги;</w:t>
      </w:r>
    </w:p>
    <w:p>
      <w:pPr>
        <w:pStyle w:val="Normal"/>
        <w:jc w:val="both"/>
        <w:rPr/>
      </w:pPr>
      <w:r>
        <w:rPr/>
        <w:t>2) покупательная способность денег;</w:t>
      </w:r>
    </w:p>
    <w:p>
      <w:pPr>
        <w:pStyle w:val="Normal"/>
        <w:jc w:val="both"/>
        <w:rPr/>
      </w:pPr>
      <w:r>
        <w:rPr/>
        <w:t>3) предложение денег;</w:t>
      </w:r>
    </w:p>
    <w:p>
      <w:pPr>
        <w:pStyle w:val="Normal"/>
        <w:jc w:val="both"/>
        <w:rPr/>
      </w:pPr>
      <w:r>
        <w:rPr/>
        <w:t>4) реальный доход при том, что  номинальный доход не изменяется;</w:t>
      </w:r>
    </w:p>
    <w:p>
      <w:pPr>
        <w:pStyle w:val="Normal"/>
        <w:jc w:val="both"/>
        <w:rPr/>
      </w:pPr>
      <w:r>
        <w:rPr/>
        <w:t>5) номинальный доход при постоянстве реального.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rPr/>
      </w:pPr>
      <w:r>
        <w:rPr>
          <w:lang w:val="en-US" w:eastAsia="en-US"/>
        </w:rPr>
        <w:t>32.</w:t>
      </w:r>
      <w:r>
        <w:rPr/>
        <w:t xml:space="preserve"> Предельная доходность труда: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rPr/>
      </w:pPr>
      <w:r>
        <w:rPr/>
        <w:t>1) в точке оптимума равна издержкам, связанным с выпуском дополнительной единицы продукции;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rPr/>
      </w:pPr>
      <w:r>
        <w:rPr/>
        <w:t>2) это прирост прибыли от использования дополнительной единицы труда;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rPr/>
      </w:pPr>
      <w:r>
        <w:rPr/>
        <w:t>3) в точке оптимума равна издержкам, связанным с наймом дополнительной единицы труда;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rPr/>
      </w:pPr>
      <w:r>
        <w:rPr/>
        <w:t>4) это прирост выручки от использования дополнительной единицы труда;</w:t>
      </w:r>
    </w:p>
    <w:p>
      <w:pPr>
        <w:pStyle w:val="Normal"/>
        <w:rPr/>
      </w:pPr>
      <w:r>
        <w:rPr/>
        <w:t>5) равна произведению предельной производительности труда на предельную выручку.</w:t>
      </w:r>
    </w:p>
    <w:p>
      <w:pPr>
        <w:pStyle w:val="Normal1"/>
        <w:widowControl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rPr/>
      </w:pPr>
      <w:r>
        <w:rPr>
          <w:szCs w:val="24"/>
        </w:rPr>
        <w:t xml:space="preserve">33. </w:t>
      </w:r>
      <w:r>
        <w:rPr/>
        <w:t>Пассивами ЦБ являются:</w:t>
      </w:r>
    </w:p>
    <w:p>
      <w:pPr>
        <w:pStyle w:val="Normal"/>
        <w:ind w:left="720" w:hanging="0"/>
        <w:rPr/>
      </w:pPr>
      <w:r>
        <w:rPr/>
        <w:t>1) наличные деньги;</w:t>
        <w:tab/>
        <w:tab/>
        <w:tab/>
        <w:tab/>
        <w:tab/>
        <w:tab/>
        <w:tab/>
        <w:t>2) ГКО;</w:t>
      </w:r>
    </w:p>
    <w:p>
      <w:pPr>
        <w:pStyle w:val="Normal"/>
        <w:ind w:left="720" w:hanging="0"/>
        <w:rPr/>
      </w:pPr>
      <w:r>
        <w:rPr/>
        <w:t>3) депозиты коммерческих банков;</w:t>
        <w:tab/>
        <w:tab/>
        <w:tab/>
        <w:tab/>
        <w:tab/>
        <w:t>4) депозиты правительства;</w:t>
      </w:r>
    </w:p>
    <w:p>
      <w:pPr>
        <w:pStyle w:val="Normal"/>
        <w:ind w:left="720" w:hanging="0"/>
        <w:rPr/>
      </w:pPr>
      <w:r>
        <w:rPr/>
        <w:t>5) золото-валютные резервы.</w:t>
      </w:r>
    </w:p>
    <w:p>
      <w:pPr>
        <w:pStyle w:val="TextBody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3100</wp:posOffset>
                </wp:positionH>
                <wp:positionV relativeFrom="paragraph">
                  <wp:posOffset>36830</wp:posOffset>
                </wp:positionV>
                <wp:extent cx="2719705" cy="148653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800" cy="1486440"/>
                          <a:chOff x="0" y="0"/>
                          <a:chExt cx="2719800" cy="1486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271908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7320" y="565920"/>
                            <a:ext cx="162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"/>
                            <a:ext cx="162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920" y="6840"/>
                            <a:ext cx="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309320"/>
                            <a:ext cx="262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80" y="464760"/>
                            <a:ext cx="217188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50640"/>
                            <a:ext cx="11430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440">
                                <a:moveTo>
                                  <a:pt x="0" y="720"/>
                                </a:moveTo>
                                <a:cubicBezTo>
                                  <a:pt x="45" y="585"/>
                                  <a:pt x="90" y="450"/>
                                  <a:pt x="180" y="540"/>
                                </a:cubicBezTo>
                                <a:cubicBezTo>
                                  <a:pt x="270" y="630"/>
                                  <a:pt x="450" y="1140"/>
                                  <a:pt x="540" y="1260"/>
                                </a:cubicBezTo>
                                <a:cubicBezTo>
                                  <a:pt x="630" y="1380"/>
                                  <a:pt x="660" y="1440"/>
                                  <a:pt x="720" y="1260"/>
                                </a:cubicBezTo>
                                <a:cubicBezTo>
                                  <a:pt x="780" y="1080"/>
                                  <a:pt x="840" y="360"/>
                                  <a:pt x="900" y="180"/>
                                </a:cubicBezTo>
                                <a:cubicBezTo>
                                  <a:pt x="960" y="0"/>
                                  <a:pt x="990" y="60"/>
                                  <a:pt x="1080" y="180"/>
                                </a:cubicBezTo>
                                <a:cubicBezTo>
                                  <a:pt x="1170" y="300"/>
                                  <a:pt x="1350" y="810"/>
                                  <a:pt x="1440" y="900"/>
                                </a:cubicBezTo>
                                <a:cubicBezTo>
                                  <a:pt x="1530" y="990"/>
                                  <a:pt x="1560" y="810"/>
                                  <a:pt x="1620" y="720"/>
                                </a:cubicBezTo>
                                <a:cubicBezTo>
                                  <a:pt x="1680" y="630"/>
                                  <a:pt x="1770" y="420"/>
                                  <a:pt x="180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160" y="267480"/>
                            <a:ext cx="198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407160"/>
                            <a:ext cx="162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1327680"/>
                            <a:ext cx="3430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880" y="6609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pt;margin-top:2.9pt;width:214.15pt;height:117.05pt" coordorigin="5060,58" coordsize="4283,2341">
                <v:rect id="shape_0" stroked="f" o:allowincell="f" style="position:absolute;left:5061;top:58;width:4281;height:234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6300;top:949;width:25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60;top:69;width:25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342,69" to="5342,2229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5191,2120" to="9330,2120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5521,790" to="8940,168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coordsize="1800,1440" path="m0,720c45,585,90,450,180,540c270,630,450,1140,540,1260c630,1380,660,1440,720,1260c780,1080,840,360,900,180c960,0,990,60,1080,180c1170,300,1350,810,1440,900c1530,990,1560,810,1620,720c1680,630,1770,420,1800,360e" stroked="t" o:allowincell="f" style="position:absolute;left:5701;top:610;width:1799;height:14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8791;top:479;width:3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40;top:699;width:25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1;top:2149;width:53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6510;top:1099;width:50;height:5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Style15"/>
        <w:numPr>
          <w:ilvl w:val="0"/>
          <w:numId w:val="0"/>
        </w:numPr>
        <w:ind w:left="0" w:hanging="0"/>
        <w:rPr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 xml:space="preserve">34. </w:t>
      </w:r>
      <w:r>
        <w:rPr>
          <w:i/>
          <w:color w:val="000000"/>
          <w:sz w:val="20"/>
          <w:szCs w:val="20"/>
          <w:lang w:val="en-US"/>
        </w:rPr>
        <w:t>Y</w:t>
      </w:r>
      <w:r>
        <w:rPr>
          <w:i/>
          <w:color w:val="000000"/>
          <w:sz w:val="20"/>
          <w:szCs w:val="20"/>
          <w:vertAlign w:val="superscript"/>
        </w:rPr>
        <w:t>*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тренд потенциального ВВП, </w:t>
      </w:r>
      <w:r>
        <w:rPr>
          <w:i/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 xml:space="preserve"> – значение фактического ВВП. Когда экономика находилась в точке </w:t>
      </w:r>
      <w:r>
        <w:rPr>
          <w:i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,</w:t>
      </w:r>
      <w:r>
        <w:rPr>
          <w:sz w:val="20"/>
          <w:szCs w:val="20"/>
        </w:rPr>
        <w:t xml:space="preserve"> то:</w:t>
      </w:r>
    </w:p>
    <w:p>
      <w:pPr>
        <w:pStyle w:val="Style15"/>
        <w:numPr>
          <w:ilvl w:val="0"/>
          <w:numId w:val="0"/>
        </w:numPr>
        <w:ind w:left="540" w:hanging="0"/>
        <w:rPr/>
      </w:pPr>
      <w:r>
        <w:rPr>
          <w:sz w:val="20"/>
          <w:szCs w:val="20"/>
        </w:rPr>
        <w:t>1) ситуация в экономике соответствовала фазе циклического подъема;</w:t>
      </w:r>
    </w:p>
    <w:p>
      <w:pPr>
        <w:pStyle w:val="Style15"/>
        <w:numPr>
          <w:ilvl w:val="0"/>
          <w:numId w:val="0"/>
        </w:numPr>
        <w:ind w:left="540" w:hanging="0"/>
        <w:rPr/>
      </w:pPr>
      <w:r>
        <w:rPr>
          <w:sz w:val="20"/>
          <w:szCs w:val="20"/>
        </w:rPr>
        <w:t>2) ситуация в экономике соответствовала фазе циклического спада;</w:t>
      </w:r>
    </w:p>
    <w:p>
      <w:pPr>
        <w:pStyle w:val="Style15"/>
        <w:numPr>
          <w:ilvl w:val="0"/>
          <w:numId w:val="0"/>
        </w:numPr>
        <w:ind w:left="540" w:hanging="0"/>
        <w:rPr/>
      </w:pPr>
      <w:r>
        <w:rPr>
          <w:sz w:val="20"/>
          <w:szCs w:val="20"/>
        </w:rPr>
        <w:t>3) в экономике снижались ВВП, инвестиции и занятость;</w:t>
      </w:r>
    </w:p>
    <w:p>
      <w:pPr>
        <w:pStyle w:val="Style15"/>
        <w:numPr>
          <w:ilvl w:val="0"/>
          <w:numId w:val="0"/>
        </w:numPr>
        <w:ind w:left="540" w:hanging="0"/>
        <w:rPr/>
      </w:pPr>
      <w:r>
        <w:rPr>
          <w:sz w:val="20"/>
          <w:szCs w:val="20"/>
        </w:rPr>
        <w:t>4) в экономике увеличивались ВВП, инвестиции и занятость;</w:t>
      </w:r>
    </w:p>
    <w:p>
      <w:pPr>
        <w:pStyle w:val="Normal"/>
        <w:ind w:left="540" w:hanging="0"/>
        <w:jc w:val="both"/>
        <w:rPr/>
      </w:pPr>
      <w:r>
        <w:rPr/>
        <w:t>5) в экономике снижался уровень безработицы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5. Длинные (кондратьевские) циклы связаны с движением классических циклов следующим образом:</w:t>
      </w:r>
    </w:p>
    <w:p>
      <w:pPr>
        <w:pStyle w:val="Normal"/>
        <w:ind w:left="720" w:hanging="0"/>
        <w:jc w:val="both"/>
        <w:rPr/>
      </w:pPr>
      <w:r>
        <w:rPr/>
        <w:t>1) в период повышательной волны длинного цикла подъемы в классических циклах становятся более продолжительными;</w:t>
      </w:r>
    </w:p>
    <w:p>
      <w:pPr>
        <w:pStyle w:val="Normal"/>
        <w:ind w:left="720" w:hanging="0"/>
        <w:jc w:val="both"/>
        <w:rPr/>
      </w:pPr>
      <w:r>
        <w:rPr/>
        <w:t>2) в период повышательной волны длинного цикла рецессии, возникающие в рамках классических циклов, становятся сравнительно кратковременными и менее глубокими;</w:t>
      </w:r>
    </w:p>
    <w:p>
      <w:pPr>
        <w:pStyle w:val="Normal"/>
        <w:ind w:left="720" w:hanging="0"/>
        <w:jc w:val="both"/>
        <w:rPr/>
      </w:pPr>
      <w:r>
        <w:rPr/>
        <w:t>3) в период понижательной волны длинного цикла подъемы в классических циклах становятся вялыми и сравнительно кратковременными;</w:t>
      </w:r>
    </w:p>
    <w:p>
      <w:pPr>
        <w:pStyle w:val="Normal"/>
        <w:ind w:left="720" w:hanging="0"/>
        <w:jc w:val="both"/>
        <w:rPr/>
      </w:pPr>
      <w:r>
        <w:rPr/>
        <w:t>4) для понижательной волны длинного цикла характерны затяжные и глубокие рецессии классических циклов;</w:t>
      </w:r>
    </w:p>
    <w:p>
      <w:pPr>
        <w:pStyle w:val="Normal"/>
        <w:ind w:left="720" w:hanging="0"/>
        <w:jc w:val="both"/>
        <w:rPr/>
      </w:pPr>
      <w:r>
        <w:rPr/>
        <w:t>5) длинные и классические циклы вызываются различными причинами и не оказывают влияния на динамику друг друга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‹атинский">
    <w:charset w:val="cc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8" w:hanging="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6z3">
    <w:name w:val="WW8Num6z3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szCs w:val="1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18"/>
    </w:rPr>
  </w:style>
  <w:style w:type="character" w:styleId="WW8Num15z2">
    <w:name w:val="WW8Num15z2"/>
    <w:qFormat/>
    <w:rPr>
      <w:b w:val="false"/>
      <w:i w:val="false"/>
      <w:sz w:val="24"/>
      <w:szCs w:val="24"/>
    </w:rPr>
  </w:style>
  <w:style w:type="character" w:styleId="WW8Num15z4">
    <w:name w:val="WW8Num15z4"/>
    <w:qFormat/>
    <w:rPr>
      <w:b w:val="false"/>
      <w:i w:val="false"/>
      <w:sz w:val="18"/>
      <w:szCs w:val="18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Правильный ответ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en-US"/>
    </w:rPr>
  </w:style>
  <w:style w:type="paragraph" w:styleId="Normal1">
    <w:name w:val="LO-Normal"/>
    <w:next w:val="Normal"/>
    <w:qFormat/>
    <w:pPr>
      <w:widowControl w:val="false"/>
      <w:bidi w:val="0"/>
    </w:pPr>
    <w:rPr>
      <w:rFonts w:ascii="‹атинский" w:hAnsi="‹атинский" w:eastAsia="Times New Roman" w:cs="‹атинский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right="-808" w:firstLine="709"/>
      <w:jc w:val="center"/>
    </w:pPr>
    <w:rPr>
      <w:b/>
      <w:bCs/>
      <w:sz w:val="24"/>
      <w:szCs w:val="24"/>
    </w:rPr>
  </w:style>
  <w:style w:type="paragraph" w:styleId="Style14">
    <w:name w:val="Текст вопроса"/>
    <w:basedOn w:val="Normal"/>
    <w:next w:val="Normal"/>
    <w:qFormat/>
    <w:pPr>
      <w:numPr>
        <w:ilvl w:val="0"/>
        <w:numId w:val="2"/>
      </w:numPr>
      <w:tabs>
        <w:tab w:val="clear" w:pos="709"/>
        <w:tab w:val="left" w:pos="426" w:leader="none"/>
      </w:tabs>
      <w:ind w:left="0" w:hanging="0"/>
      <w:jc w:val="both"/>
    </w:pPr>
    <w:rPr>
      <w:b/>
      <w:bCs/>
      <w:sz w:val="24"/>
    </w:rPr>
  </w:style>
  <w:style w:type="paragraph" w:styleId="Style15">
    <w:name w:val="люда"/>
    <w:basedOn w:val="Normal"/>
    <w:qFormat/>
    <w:pPr>
      <w:numPr>
        <w:ilvl w:val="0"/>
        <w:numId w:val="3"/>
      </w:numPr>
      <w:jc w:val="both"/>
    </w:pPr>
    <w:rPr>
      <w:sz w:val="28"/>
      <w:szCs w:val="24"/>
    </w:rPr>
  </w:style>
  <w:style w:type="paragraph" w:styleId="1">
    <w:name w:val="Люда1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6:18:00Z</dcterms:created>
  <dc:creator>Olga</dc:creator>
  <dc:description/>
  <cp:keywords/>
  <dc:language>en-US</dc:language>
  <cp:lastModifiedBy>Danil Fedorovykh</cp:lastModifiedBy>
  <cp:lastPrinted>2008-01-27T09:18:00Z</cp:lastPrinted>
  <dcterms:modified xsi:type="dcterms:W3CDTF">2008-01-27T06:18:00Z</dcterms:modified>
  <cp:revision>2</cp:revision>
  <dc:subject/>
  <dc:title>Раздел I</dc:title>
</cp:coreProperties>
</file>