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right="98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44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а 1. (15 баллов)</w:t>
      </w:r>
    </w:p>
    <w:p>
      <w:pPr>
        <w:pStyle w:val="Normal"/>
        <w:ind w:left="360" w:firstLine="348"/>
        <w:jc w:val="both"/>
        <w:rPr/>
      </w:pPr>
      <w:r>
        <w:rPr/>
        <w:t>Численность нетрудоспособного населения составляет 20% от общей численности населения. Численность «фрикционных» безработных в четыре раза больше численности «структурных» безработных. Численность людей, относящихся к циклической безработице, составляет 40% от численности людей, относящихся к естественной безработице. Занятыми являются каждые четверо из пяти трудоспособных. Общая численность безработных на 20% меньше численности нетрудоспособного населения. Определите уровни фрикционной, структурной, циклической, естественной и фактической безработицы, а также долю численности населения, не входящего в рабоч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 (15 баллов)</w:t>
      </w:r>
    </w:p>
    <w:p>
      <w:pPr>
        <w:pStyle w:val="Normal"/>
        <w:jc w:val="both"/>
        <w:rPr/>
      </w:pPr>
      <w:r>
        <w:rPr/>
        <w:t>Спрос на продукцию монополиста линеен. Известно, что при оптимальном для монополиста объеме выпуска выручка составляет 3/4 от максимально возможной. Какова эластичность спроса по цене товара в точке оптимум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 (20 баллов)</w:t>
      </w:r>
    </w:p>
    <w:p>
      <w:pPr>
        <w:pStyle w:val="Heading"/>
        <w:ind w:right="44" w:hanging="0"/>
        <w:jc w:val="both"/>
        <w:rPr/>
      </w:pPr>
      <w:r>
        <w:rPr>
          <w:b w:val="false"/>
          <w:sz w:val="24"/>
          <w:szCs w:val="24"/>
        </w:rPr>
        <w:t xml:space="preserve">На совершенно конкурентном рынке функция предложения была задана уравнением </w:t>
        <w:br/>
      </w:r>
      <w:r>
        <w:rPr>
          <w:b w:val="false"/>
          <w:sz w:val="24"/>
          <w:szCs w:val="24"/>
          <w:lang w:val="en-US"/>
        </w:rPr>
        <w:t>Qs</w:t>
      </w:r>
      <w:r>
        <w:rPr>
          <w:b w:val="false"/>
          <w:sz w:val="24"/>
          <w:szCs w:val="24"/>
        </w:rPr>
        <w:t xml:space="preserve"> = -60 + 2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</w:rPr>
        <w:t xml:space="preserve">, а функция рыночного спроса имеет вид </w:t>
      </w:r>
      <w:r>
        <w:rPr>
          <w:b w:val="false"/>
          <w:sz w:val="24"/>
          <w:szCs w:val="24"/>
          <w:lang w:val="en-US"/>
        </w:rPr>
        <w:t>Qd</w:t>
      </w:r>
      <w:r>
        <w:rPr>
          <w:b w:val="false"/>
          <w:sz w:val="24"/>
          <w:szCs w:val="24"/>
        </w:rPr>
        <w:t xml:space="preserve"> = 630 –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</w:rPr>
        <w:t xml:space="preserve"> . Прибыль каждой из 100 действующих на этом  рынке фирм была равна 80 рублей. Поскольку производство выпускаемого  фирмами товара сопровождается положительным внешним эффектом, государством было принято решение о введении  потоварной субсидии в размере 30 рублей за каждую проданную единицу товара. Одновременно с этим был установлен лицензионный сбор.  Это позволяло вернуть часть затрат на выплату субсидий, а чтобы не нарушать стимулов к производству товара, размер лицензионного сбора был установлен так, чтобы фирмы были безубыточны и получали нулевую прибыль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читая, что количество фирм после вмешательства государства не изменилось, определит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вновесную цену и равновесное количество, а также объем выпуска каждой фирмы до государственного вмешатель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ну производителя и равновесное количество после  государственного вмешатель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стые расходы государства на осуществление мер государственного регулирова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а  4. (15 баллов)</w:t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ный экономист, анализируя деятельность совершенно конкурентной фирмы, максимизирующей прибыль, нарисовал график, где, по неопытности,  допустил некоторые ошибки. Найдите и объясните(!) максимальное количество неточностей на представленном ниже графике, исходя из стандартных предпосылок, относительно производственной функции и целей фирмы:</w:t>
      </w:r>
    </w:p>
    <w:p>
      <w:pPr>
        <w:pStyle w:val="Heading"/>
        <w:ind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180965" cy="3148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3148200"/>
                          <a:chOff x="0" y="0"/>
                          <a:chExt cx="5181120" cy="314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81120" cy="31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080" y="1230120"/>
                            <a:ext cx="2134800" cy="398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216000"/>
                            <a:ext cx="0" cy="27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96748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2828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80360"/>
                            <a:ext cx="289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2714040"/>
                            <a:ext cx="289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374840"/>
                            <a:ext cx="289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398160"/>
                            <a:ext cx="3220560" cy="25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3" h="3762">
                                <a:moveTo>
                                  <a:pt x="0" y="1368"/>
                                </a:moveTo>
                                <a:cubicBezTo>
                                  <a:pt x="489" y="2565"/>
                                  <a:pt x="978" y="3762"/>
                                  <a:pt x="1824" y="3534"/>
                                </a:cubicBezTo>
                                <a:cubicBezTo>
                                  <a:pt x="2670" y="3306"/>
                                  <a:pt x="3871" y="1653"/>
                                  <a:pt x="50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360" y="506160"/>
                            <a:ext cx="397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328320"/>
                            <a:ext cx="373428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2" h="1423">
                                <a:moveTo>
                                  <a:pt x="0" y="121"/>
                                </a:moveTo>
                                <a:cubicBezTo>
                                  <a:pt x="466" y="337"/>
                                  <a:pt x="1817" y="1423"/>
                                  <a:pt x="2797" y="1403"/>
                                </a:cubicBezTo>
                                <a:cubicBezTo>
                                  <a:pt x="3777" y="1383"/>
                                  <a:pt x="5239" y="292"/>
                                  <a:pt x="58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1844640"/>
                            <a:ext cx="469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760" y="615240"/>
                            <a:ext cx="108576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98160"/>
                            <a:ext cx="759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604600"/>
                            <a:ext cx="469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361440"/>
                            <a:ext cx="4326840" cy="257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4" h="4059">
                                <a:moveTo>
                                  <a:pt x="0" y="0"/>
                                </a:moveTo>
                                <a:cubicBezTo>
                                  <a:pt x="225" y="564"/>
                                  <a:pt x="216" y="2733"/>
                                  <a:pt x="1352" y="3396"/>
                                </a:cubicBezTo>
                                <a:cubicBezTo>
                                  <a:pt x="2488" y="4059"/>
                                  <a:pt x="5676" y="3859"/>
                                  <a:pt x="6814" y="39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02480"/>
                            <a:ext cx="406764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1443">
                                <a:moveTo>
                                  <a:pt x="0" y="0"/>
                                </a:moveTo>
                                <a:cubicBezTo>
                                  <a:pt x="851" y="694"/>
                                  <a:pt x="1614" y="1371"/>
                                  <a:pt x="2682" y="1407"/>
                                </a:cubicBezTo>
                                <a:cubicBezTo>
                                  <a:pt x="3750" y="1443"/>
                                  <a:pt x="5631" y="465"/>
                                  <a:pt x="6407" y="2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5600" y="506160"/>
                            <a:ext cx="469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95pt;height:247.9pt" coordorigin="0,0" coordsize="8159,4958">
                <v:rect id="shape_0" stroked="f" o:allowincell="f" style="position:absolute;left:0;top:0;width:8158;height:4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512;top:1937;width:3361;height:626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512,340" to="512,46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4673" to="7693,4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2564" to="7350,2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;top:284;width:454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4274;width:454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2165;width:454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73,3762" path="m0,1368c489,2565,978,3762,1824,3534c2670,3306,3871,1653,5073,0e" stroked="t" o:allowincell="f" style="position:absolute;left:512;top:627;width:5071;height:39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58;top:797;width:625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82,1423" path="m0,121c466,337,1817,1423,2797,1403c3777,1383,5239,292,5882,0e" stroked="t" o:allowincell="f" style="position:absolute;left:1024;top:517;width:5880;height:14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15;top:2905;width:73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3,969" to="3532,20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627;width:1195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4102;width:73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14,4059" path="m0,0c225,564,216,2733,1352,3396c2488,4059,5676,3859,6814,3981e" stroked="t" o:allowincell="f" style="position:absolute;left:512;top:569;width:6813;height:40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07,1443" path="m0,0c851,694,1614,1371,2682,1407c3750,1443,5631,465,6407,217e" stroked="t" o:allowincell="f" style="position:absolute;left:512;top:2051;width:6405;height:14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97;top:797;width:73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5 (15 баллов)</w:t>
      </w:r>
    </w:p>
    <w:p>
      <w:pPr>
        <w:pStyle w:val="Normal"/>
        <w:jc w:val="both"/>
        <w:rPr/>
      </w:pPr>
      <w:r>
        <w:rPr/>
        <w:t xml:space="preserve">Может ли дуговая эластичность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быть по модулю больше точечной? Если да, то приведите соответствующий ценовой интервал, если нет, то докажите.</w:t>
      </w:r>
    </w:p>
    <w:p>
      <w:pPr>
        <w:pStyle w:val="Normal"/>
        <w:jc w:val="both"/>
        <w:rPr/>
      </w:pPr>
      <w:r>
        <w:rPr/>
      </w:r>
    </w:p>
    <w:p>
      <w:pPr>
        <w:pStyle w:val="Normal1"/>
        <w:widowControl/>
        <w:ind w:right="98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ind w:left="357" w:firstLine="709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45:00Z</dcterms:created>
  <dc:creator>Olga</dc:creator>
  <dc:description/>
  <cp:keywords/>
  <dc:language>en-US</dc:language>
  <cp:lastModifiedBy>Daria Bakhareva</cp:lastModifiedBy>
  <cp:lastPrinted>2007-03-11T22:13:00Z</cp:lastPrinted>
  <dcterms:modified xsi:type="dcterms:W3CDTF">2016-02-07T20:27:00Z</dcterms:modified>
  <cp:revision>14</cp:revision>
  <dc:subject/>
  <dc:title>Задача 1</dc:title>
</cp:coreProperties>
</file>