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ОСКОВСКАЯ ГОРОДСКАЯ ОЛИМПИАДА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ОСНОВАМ ПРЕДПРИНИМАТЕЛЬСКОЙ ДЕЯТЕЛЬНОСТИ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 ПОТРЕБИТЕЛЬСКИХ ЗНАНИЙ ДЛЯ УЧАЩИХСЯ 10-11-Х КЛАССОВ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sz w:val="24"/>
          <w:szCs w:val="24"/>
        </w:rPr>
      </w:pPr>
      <w:r>
        <w:rPr>
          <w:sz w:val="24"/>
          <w:szCs w:val="24"/>
        </w:rPr>
        <w:t>20 февраля 2005 год</w:t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832" w:right="44" w:firstLine="708"/>
        <w:rPr/>
      </w:pPr>
      <w:r>
        <w:rPr/>
        <w:t>Задачи</w:t>
        <w:tab/>
        <w:tab/>
        <w:tab/>
        <w:t>(5 задач, 70 баллов)</w:t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Время – 60 минут</w:t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7"/>
        <w:gridCol w:w="1550"/>
        <w:gridCol w:w="1417"/>
        <w:gridCol w:w="1418"/>
        <w:gridCol w:w="1417"/>
      </w:tblGrid>
      <w:tr>
        <w:trPr>
          <w:trHeight w:val="5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№   </w:t>
            </w:r>
            <w:r>
              <w:rPr>
                <w:sz w:val="24"/>
              </w:rPr>
              <w:t>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Кол-во балл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Готовясь к новому учебному году, Татьяна решила купить себе 30 тетрадок. Татьяна знает, что в магазине возле дома тетрадки стоят 5 руб. за штуку, а на мелкооптовом рынке они стоят 4 рубля, но там можно покупать тетрадки только пачками по 50 штук. Больше тетрадки покупать негде. Татьянина подружка Верочка, живущая в соседнем доме, сообщила ей по телефону, что она собирается купить 20 тетрадок.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еня есть идея, которая наверняка тебе понравится, - сказала Татьяна Верочке. -Давай-ка я куплю тебе тетрадки всего по 4 рубля 80 копеек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у раз уж начались скидки, то почему они такие маленькие – всего-то 4%? - ответила Верочка, то ли в шутку, то ли всерьез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тьяна задумалась. С одной стороны, ей не хочется портить отношения с подругой, с другой – она не намерена действовать себе в убыт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какого значения может Татьяна повысить процент скидки для Верочки?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Решение:</w:t>
      </w:r>
    </w:p>
    <w:p>
      <w:pPr>
        <w:pStyle w:val="2"/>
        <w:spacing w:lineRule="auto" w:line="240" w:before="0" w:after="0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2"/>
        <w:spacing w:lineRule="auto" w:line="240" w:before="0" w:after="0"/>
        <w:rPr/>
      </w:pPr>
      <w:r>
        <w:rPr>
          <w:i/>
          <w:sz w:val="24"/>
          <w:szCs w:val="24"/>
        </w:rPr>
        <w:t>Первый способ</w:t>
      </w:r>
      <w:r>
        <w:rPr>
          <w:sz w:val="24"/>
          <w:szCs w:val="24"/>
        </w:rPr>
        <w:t>. Объединившись с Верочкой, Татьяна получает возможность сэкономить на покупке каждой тетрадки 1 рубль. Купив 30 тетрадок, она сэкономит 30 руб. Таким образом, чтобы не понести убыток, Татьяна может «подарить» Верочке не больше 30 руб. В пересчете на каждую из 20-ти тетрадок для Верочки это составит: 30:20 = 1,5 руб. Тем самым, Татьяна может запросить с Верочки за одну тетрадку 4 – 1,5 = 2,5 руб. При этой цене она останется «при своих», т.е. ничего не сэкономит, но и не понесет убыток. Запросив с Верочки больше, чем 2,5 руб. за тетрадку, Татьяна получит денежную выгоду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Второй способ</w:t>
      </w:r>
      <w:r>
        <w:rPr>
          <w:sz w:val="24"/>
          <w:szCs w:val="24"/>
        </w:rPr>
        <w:t>. Купив 30 тетрадок в розницу по цене 5 руб., Татьяна потратит 3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5=150 руб. Купив 50 тетрадок оптом по цене 4 руб., Татьяна заплатит 50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4=200 руб. Таки образом, чтобы компенсировать разницу в 50 рублей (200-150=50), Татьяна должна продать Верочке 20 тетрадок по цене 50/20=2,5 руб. Если Татьяна запросит с Верочки более высокую цену, она получит денежную выго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ледовательно, минимальная цена, по которой Татьяна может продать тетрадки Верочке, не понеся при этом убытков, составляет 2,5 руб. за тетрадку, что составляет 50% от магазинной цен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i/>
          <w:sz w:val="24"/>
          <w:szCs w:val="24"/>
        </w:rPr>
        <w:t>Ответ: 50%.</w:t>
      </w:r>
    </w:p>
    <w:p>
      <w:pPr>
        <w:pStyle w:val="TextBodyIndent"/>
        <w:ind w:left="0" w:hanging="0"/>
        <w:jc w:val="both"/>
        <w:rPr/>
      </w:pPr>
      <w:r>
        <w:rPr/>
        <w:t xml:space="preserve">2. На рынке существуют две группы потребителей, функции спроса которых имею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На стороне продавцов существуют две группы фирм, функции предложения которых имею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</m:oMath>
      <w:r>
        <w:rPr/>
        <w:t>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</m:oMath>
      <w:r>
        <w:rPr/>
        <w:t>. Определите равновесные рыночные значения цены и объема продаж при свободном конкурентном взаимодействии указанных групп.</w:t>
      </w:r>
    </w:p>
    <w:p>
      <w:pPr>
        <w:pStyle w:val="TextBodyIndent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88"/>
        <w:rPr>
          <w:b/>
          <w:b/>
          <w:bCs/>
          <w:spacing w:val="12"/>
          <w:kern w:val="2"/>
          <w:sz w:val="24"/>
        </w:rPr>
      </w:pPr>
      <w:r>
        <w:rPr>
          <w:b/>
          <w:bCs/>
          <w:spacing w:val="12"/>
          <w:kern w:val="2"/>
          <w:sz w:val="24"/>
        </w:rPr>
        <w:t>Решение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Начнем с построения суммарных кривых спроса и предложения: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543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3480"/>
                          <a:chOff x="0" y="0"/>
                          <a:chExt cx="582876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3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70880" y="228600"/>
                            <a:ext cx="720" cy="30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314160"/>
                            <a:ext cx="514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22788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8562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571680"/>
                            <a:ext cx="914400" cy="137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42560"/>
                            <a:ext cx="2628360" cy="137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942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94256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1485360"/>
                            <a:ext cx="914400" cy="159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2360"/>
                            <a:ext cx="182736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4760" y="22845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760" y="5709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4564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97036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82808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970360"/>
                            <a:ext cx="3430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313440"/>
                            <a:ext cx="457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9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0880" y="1486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1370160"/>
                            <a:ext cx="457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79pt" coordorigin="0,0" coordsize="9179,5580">
                <v:rect id="shape_0" stroked="t" o:allowincell="f" style="position:absolute;left:0;top:0;width:9178;height:557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159,360" to="21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,5219" to="8277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39;top:35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44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900" to="3598,305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0,3059" to="7738,521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2159,3059" to="3598,305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0,3059" to="3600,521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159,2339" to="3598,4857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600,539" to="6477,233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8;top:359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8;top:899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719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678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;top:2879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4678;width:53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5218;width:7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9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2340" to="3598,234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8;top:2158;width:720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5439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829480" cy="35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1pt;width:458.95pt;height:27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Из графика становится ясно, что равновесие следует искать на пересечении кривых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</m:oMath>
      <w:r>
        <w:rPr>
          <w:b w:val="false"/>
        </w:rPr>
        <w:t>,</w:t>
        <w:tab/>
        <w:t xml:space="preserve">и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</m:oMath>
      <w:r>
        <w:rPr>
          <w:b w:val="false"/>
        </w:rPr>
        <w:tab/>
        <w:tab/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</m:oMath>
      <w:r>
        <w:rPr>
          <w:b w:val="false"/>
        </w:rPr>
        <w:tab/>
        <w:tab/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/>
      </w:pPr>
      <w:r>
        <w:rPr>
          <w:b/>
          <w:kern w:val="2"/>
          <w:sz w:val="24"/>
          <w:szCs w:val="24"/>
        </w:rPr>
        <w:t>3.</w:t>
      </w:r>
      <w:r>
        <w:rPr>
          <w:b/>
          <w:bCs/>
          <w:kern w:val="2"/>
          <w:sz w:val="24"/>
          <w:szCs w:val="24"/>
        </w:rPr>
        <w:t xml:space="preserve"> У фирмы есть возможность осуществления инвестиционного проекта чистые потоки доходов по которому приведены в таблице.</w:t>
      </w:r>
    </w:p>
    <w:p>
      <w:pPr>
        <w:pStyle w:val="TextBody"/>
        <w:ind w:firstLine="72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80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Текущий мо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Через г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Через 2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-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+3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+5000</w:t>
            </w:r>
          </w:p>
        </w:tc>
      </w:tr>
    </w:tbl>
    <w:p>
      <w:pPr>
        <w:pStyle w:val="TextBody"/>
        <w:ind w:firstLine="72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ри каком максимальном значении ставки банковского процента фирма не откажется от осуществления данного проекта?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288"/>
        <w:rPr>
          <w:b/>
          <w:b/>
          <w:bCs/>
          <w:spacing w:val="12"/>
          <w:kern w:val="2"/>
          <w:sz w:val="24"/>
        </w:rPr>
      </w:pPr>
      <w:r>
        <w:rPr>
          <w:b/>
          <w:bCs/>
          <w:spacing w:val="12"/>
          <w:kern w:val="2"/>
          <w:sz w:val="24"/>
        </w:rPr>
        <w:t>Решение:</w:t>
      </w:r>
    </w:p>
    <w:p>
      <w:pPr>
        <w:pStyle w:val="TextBody"/>
        <w:spacing w:lineRule="auto" w:line="288"/>
        <w:ind w:firstLine="720"/>
        <w:rPr/>
      </w:pPr>
      <w:r>
        <w:rPr>
          <w:spacing w:val="12"/>
          <w:kern w:val="2"/>
        </w:rPr>
        <w:t xml:space="preserve">Для ответа на вопрос задачи необходимо рассчитать значение </w:t>
      </w:r>
      <w:r>
        <w:rPr>
          <w:spacing w:val="12"/>
          <w:kern w:val="2"/>
          <w:lang w:val="en-US"/>
        </w:rPr>
        <w:t>IRR</w:t>
      </w:r>
      <w:r>
        <w:rPr>
          <w:spacing w:val="12"/>
          <w:kern w:val="2"/>
        </w:rPr>
        <w:t xml:space="preserve"> данного проекта, т.е. определить, при какой ставке процента </w:t>
      </w:r>
      <w:r>
        <w:rPr>
          <w:spacing w:val="12"/>
          <w:kern w:val="2"/>
          <w:lang w:val="en-US"/>
        </w:rPr>
        <w:t>NPV</w:t>
      </w:r>
      <w:r>
        <w:rPr>
          <w:spacing w:val="12"/>
          <w:kern w:val="2"/>
        </w:rPr>
        <w:t xml:space="preserve"> проекта станет равным 0:</w:t>
      </w:r>
    </w:p>
    <w:p>
      <w:pPr>
        <w:pStyle w:val="TextBody"/>
        <w:spacing w:lineRule="auto" w:line="288"/>
        <w:ind w:firstLine="720"/>
        <w:rPr>
          <w:spacing w:val="12"/>
          <w:kern w:val="2"/>
        </w:rPr>
      </w:pPr>
      <w:r>
        <w:rPr>
          <w:spacing w:val="12"/>
          <w:kern w:val="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NP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spacing w:lineRule="auto" w:line="288"/>
        <w:ind w:firstLine="720"/>
        <w:rPr>
          <w:spacing w:val="12"/>
          <w:kern w:val="2"/>
        </w:rPr>
      </w:pPr>
      <w:r>
        <w:rPr>
          <w:spacing w:val="12"/>
          <w:kern w:val="2"/>
        </w:rPr>
      </w:r>
    </w:p>
    <w:p>
      <w:pPr>
        <w:pStyle w:val="TextBody"/>
        <w:spacing w:lineRule="auto" w:line="288"/>
        <w:ind w:firstLine="720"/>
        <w:rPr>
          <w:spacing w:val="12"/>
          <w:kern w:val="2"/>
        </w:rPr>
      </w:pPr>
      <w:r>
        <w:rPr>
          <w:spacing w:val="12"/>
          <w:kern w:val="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0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spacing w:lineRule="auto" w:line="288"/>
        <w:ind w:firstLine="720"/>
        <w:rPr>
          <w:spacing w:val="12"/>
          <w:kern w:val="2"/>
        </w:rPr>
      </w:pPr>
      <w:r>
        <w:rPr>
          <w:spacing w:val="12"/>
          <w:kern w:val="2"/>
        </w:rPr>
      </w:r>
    </w:p>
    <w:p>
      <w:pPr>
        <w:pStyle w:val="TextBody"/>
        <w:spacing w:lineRule="auto" w:line="288"/>
        <w:ind w:firstLine="720"/>
        <w:rPr>
          <w:spacing w:val="12"/>
          <w:kern w:val="2"/>
          <w:lang w:val="en-US"/>
        </w:rPr>
      </w:pPr>
      <w:r>
        <w:rPr>
          <w:spacing w:val="12"/>
          <w:kern w:val="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2"/>
          <w:kern w:val="2"/>
        </w:rPr>
        <w:tab/>
        <w:tab/>
      </w:r>
      <w:r>
        <w:rPr>
          <w:spacing w:val="12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12"/>
          <w:kern w:val="2"/>
        </w:rPr>
        <w:tab/>
        <w:tab/>
      </w:r>
      <w:r>
        <w:rPr>
          <w:spacing w:val="12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</m:oMath>
      <w:r>
        <w:rPr>
          <w:spacing w:val="12"/>
          <w:kern w:val="2"/>
          <w:lang w:val="en-US"/>
        </w:rPr>
        <w:tab/>
      </w:r>
      <w:r>
        <w:rPr>
          <w:spacing w:val="12"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288"/>
        <w:ind w:firstLine="720"/>
        <w:rPr>
          <w:spacing w:val="12"/>
          <w:kern w:val="2"/>
          <w:lang w:val="en-US"/>
        </w:rPr>
      </w:pPr>
      <w:r>
        <w:rPr>
          <w:spacing w:val="12"/>
          <w:kern w:val="2"/>
          <w:lang w:val="en-US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pacing w:val="12"/>
          <w:sz w:val="24"/>
        </w:rPr>
      </w:pPr>
      <w:r>
        <w:rPr>
          <w:rFonts w:eastAsia="MS Mincho;ＭＳ 明朝" w:cs="Times New Roman" w:ascii="Times New Roman" w:hAnsi="Times New Roman"/>
          <w:spacing w:val="12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ind w:right="-5" w:hanging="0"/>
        <w:rPr>
          <w:sz w:val="24"/>
        </w:rPr>
      </w:pPr>
      <w:r>
        <w:rPr>
          <w:b/>
          <w:sz w:val="24"/>
        </w:rPr>
        <w:t xml:space="preserve">4.  Функция общих издержек фирмы-монополиста имеет вид: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b/>
          <w:sz w:val="24"/>
        </w:rPr>
        <w:t xml:space="preserve">. При выбранных монополистом оптимальных 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 он получает прибыль равную 72, а значение коэффициента эластичности спроса в точке оптимума равно - 2. Определите значения цены, объема выпуска и уровня предельных издержек в точке оптимума.</w:t>
      </w:r>
    </w:p>
    <w:p>
      <w:pPr>
        <w:pStyle w:val="Normal"/>
        <w:ind w:right="-5" w:hanging="0"/>
        <w:rPr>
          <w:b/>
          <w:b/>
          <w:iCs/>
          <w:sz w:val="24"/>
        </w:rPr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right="-5" w:hanging="0"/>
        <w:rPr>
          <w:sz w:val="24"/>
        </w:rPr>
      </w:pPr>
      <w:r>
        <w:rPr>
          <w:b/>
          <w:i/>
          <w:sz w:val="24"/>
        </w:rPr>
        <w:t>Решение: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 xml:space="preserve">Используя значение коэффициента эластичности, получим соотношение между Р и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в точке оптимума монополиста:</w:t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>Затем воспользуемся известным значением прибыли:</w:t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>
          <w:b/>
          <w:bCs/>
          <w:sz w:val="24"/>
          <w:szCs w:val="24"/>
        </w:rPr>
        <w:t>5.</w:t>
      </w:r>
      <w:r>
        <w:rPr>
          <w:b/>
          <w:sz w:val="24"/>
          <w:szCs w:val="24"/>
        </w:rPr>
        <w:t xml:space="preserve">  Нарисуйте общий вид кривых 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), </w:t>
      </w:r>
      <w:r>
        <w:rPr>
          <w:b/>
          <w:sz w:val="24"/>
          <w:szCs w:val="24"/>
          <w:lang w:val="en-US"/>
        </w:rPr>
        <w:t>AR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), </w:t>
      </w:r>
      <w:r>
        <w:rPr>
          <w:b/>
          <w:sz w:val="24"/>
          <w:szCs w:val="24"/>
          <w:lang w:val="en-US"/>
        </w:rPr>
        <w:t>MR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), </w:t>
      </w:r>
      <w:r>
        <w:rPr>
          <w:b/>
          <w:sz w:val="24"/>
          <w:szCs w:val="24"/>
          <w:lang w:val="en-US"/>
        </w:rPr>
        <w:t>TR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Q</w:t>
      </w:r>
      <w:r>
        <w:rPr>
          <w:b/>
          <w:sz w:val="24"/>
          <w:szCs w:val="24"/>
        </w:rPr>
        <w:t xml:space="preserve">), </w:t>
      </w:r>
      <w:r>
        <w:rPr>
          <w:b/>
          <w:sz w:val="24"/>
          <w:szCs w:val="24"/>
          <w:lang w:val="en-US"/>
        </w:rPr>
        <w:t>TR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P</w:t>
      </w:r>
      <w:r>
        <w:rPr>
          <w:b/>
          <w:sz w:val="24"/>
          <w:szCs w:val="24"/>
        </w:rPr>
        <w:t>),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>для фирмы, эластичность спроса на продукцию которой постоянна и равна -3.</w:t>
      </w:r>
    </w:p>
    <w:p>
      <w:pPr>
        <w:pStyle w:val="Normal"/>
        <w:ind w:right="-5" w:hanging="0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14 баллов</w:t>
      </w:r>
    </w:p>
    <w:p>
      <w:pPr>
        <w:pStyle w:val="Normal"/>
        <w:ind w:right="-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шение.</w:t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  <w:lang w:val="en-US"/>
        </w:rPr>
        <w:tab/>
      </w: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656965" cy="23996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8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29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028160"/>
                            <a:ext cx="6789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13040"/>
                            <a:ext cx="913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, AR, 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1713960"/>
                            <a:ext cx="3931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4400" y="685080"/>
                            <a:ext cx="17132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8840" y="1141560"/>
                            <a:ext cx="1828080" cy="68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1599480"/>
                            <a:ext cx="6789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142280"/>
                            <a:ext cx="6789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,360" to="720,34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0,3420" to="5397,34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519;top:1619;width:106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899;top:178;width:143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, AR, M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959;top:2699;width:618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rect id="shape_0" coordsize="10800,10800" path="l0,21600xee" stroked="t" o:allowincell="f" style="position:absolute;left:1440;top:1079;width:2697;height:1439;flip:x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rect id="shape_0" coordsize="10800,10800" path="l0,21600xee" stroked="t" o:allowincell="f" style="position:absolute;left:1258;top:1798;width:2878;height:1078;flip:xy;mso-wrap-style:none;v-text-anchor:middle">
                  <v:fill o:detectmouseclick="t" on="false"/>
                  <v:stroke color="black" weight="19080" joinstyle="miter" endcap="flat"/>
                  <w10:wrap type="square"/>
                </v:rect>
                <v:shape id="shape_0" stroked="f" o:allowincell="f" style="position:absolute;left:1078;top:2519;width:1068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238;top:1799;width:1068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</m:oMath>
      <w:r/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TR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e>
          </m:rad>
        </m:oMath>
      </m:oMathPara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656965" cy="23996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8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29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028160"/>
                            <a:ext cx="6789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3040"/>
                            <a:ext cx="820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1713960"/>
                            <a:ext cx="3931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14400" y="685080"/>
                            <a:ext cx="1713240" cy="12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60" to="720,34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420" to="5397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9;top:1619;width:1068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00;top:178;width:129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9;top:2699;width:618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1440;top:1079;width:2697;height:1979;flip:xy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657600" cy="24003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36576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9.05pt;width:287.95pt;height:18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right="-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656965" cy="239966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2399760"/>
                          <a:chOff x="0" y="0"/>
                          <a:chExt cx="3656880" cy="2399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6568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57200" y="228600"/>
                            <a:ext cx="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29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1028160"/>
                            <a:ext cx="6789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3040"/>
                            <a:ext cx="8204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1713960"/>
                            <a:ext cx="39312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6480" y="799560"/>
                            <a:ext cx="217116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87.95pt;height:188.95pt" coordorigin="0,0" coordsize="5759,3779">
                <v:rect id="shape_0" stroked="f" o:allowincell="f" style="position:absolute;left:0;top:0;width:575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20,360" to="720,34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420" to="5397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519;top:1619;width:1068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900;top:178;width:129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59;top:2699;width:618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719;top:1259;width:3418;height:2158;flip:x;mso-wrap-style:none;v-text-anchor:middle;mso-position-horizontal-relative:char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657600" cy="24003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3657600" cy="240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89.05pt;width:287.95pt;height:18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b/>
      <w:sz w:val="24"/>
      <w:lang w:val="en-US"/>
    </w:rPr>
  </w:style>
  <w:style w:type="paragraph" w:styleId="TextBodyIndent">
    <w:name w:val="Body Text Indent"/>
    <w:basedOn w:val="Normal"/>
    <w:pPr>
      <w:ind w:left="72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7:50:00Z</dcterms:created>
  <dc:creator>Olga</dc:creator>
  <dc:description/>
  <dc:language>en-US</dc:language>
  <cp:lastModifiedBy>user</cp:lastModifiedBy>
  <cp:lastPrinted>2004-02-13T10:34:00Z</cp:lastPrinted>
  <dcterms:modified xsi:type="dcterms:W3CDTF">2005-06-17T07:50:00Z</dcterms:modified>
  <cp:revision>2</cp:revision>
  <dc:subject/>
  <dc:title>МОСКОВСКАЯ ГОРОДСКАЯ ОЛИМПИАДА</dc:title>
</cp:coreProperties>
</file>